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656620580"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598249204"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1679208647"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