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11412968"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1151033247"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231153289"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