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437343071"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659162077"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544984349"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