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208829986"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2116574661"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239251849"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