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585131457"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323589220"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822337973"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