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632773202"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404021344"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1004255479"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