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247725110"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685647984"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908708615"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