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502981477"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745104686"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55921741"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