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2045147685"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282895533"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2093777763"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