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1994783006"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345357588"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1561682970"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694827548"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