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1075707960"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1335966119"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1720206875"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1481609497"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31,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