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978645509"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680530941"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867278454"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602982137"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