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1412157434"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2006714345"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647949283"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1933453305"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31,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