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783518082"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677426048"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136268182"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1189025031"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31,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