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318802936"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690509352"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550832179"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651405315"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