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xample 1.4: Getting Trace Information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“windbgkd.h”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BGKD_GET_INTERNAL_BREAKPOINT bp[20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ablePrivilege(SE_DEBUG_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SystemDebugControl(NT::DebugGetTrac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0, 0, bp, sizeof bp, &amp;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int i = 0; i * sizeof (DBGKD_GET_INTERNAL_BREAKPOINT) &lt; n; i++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intf(“%lx %lx %ld %ld %ld %ld %ld\n”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bp[i].BreakpointAddress, bp[i].Flags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bp[i].Calls, bp[i].MaxCallsPerPeriod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bp[i].MinInstructions, bp[i].MaxInstructions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bp[i].TotalInstruction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80"/>
      <w:ind w:left="240" w:hanging="0"/>
      <w:outlineLvl w:val="0"/>
    </w:pPr>
    <w:rPr>
      <w:rFonts w:ascii="Bembo" w:hAnsi="Bembo" w:cs="Bembo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09:00Z</dcterms:created>
  <dc:creator>enduser</dc:creator>
  <dc:description/>
  <dc:language>en-US</dc:language>
  <cp:lastModifiedBy>enduser</cp:lastModifiedBy>
  <dcterms:modified xsi:type="dcterms:W3CDTF">2000-02-08T22:09:00Z</dcterms:modified>
  <cp:revision>2</cp:revision>
  <dc:subject/>
  <dc:title>Example 1</dc:title>
</cp:coreProperties>
</file>