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C.3: Pseudocode for DebugService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ypedef enum _DEBUG_SERVICE_COD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bugPrint = 1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bugPrompt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bugLoadImageSymbols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bugUnLoadImageSymbols</w:t>
      </w:r>
    </w:p>
    <w:p>
      <w:pPr>
        <w:pStyle w:val="C2"/>
        <w:rPr/>
      </w:pPr>
      <w:r>
        <w:rPr/>
        <w:t>} DEBUG_SERVICE_COD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STATUS DebugService(DEBUG_SERVICE_CODE Opcode, PSTRING String, PVOID Data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STATUS rv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__asm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ov     eax, Opcod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ov     ecx, String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ov     edx, Data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nt     0x2D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nt     0x03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mov     rv, eax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rv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8:00Z</dcterms:created>
  <dc:creator>enduser</dc:creator>
  <dc:description/>
  <dc:language>en-US</dc:language>
  <cp:lastModifiedBy>enduser</cp:lastModifiedBy>
  <dcterms:modified xsi:type="dcterms:W3CDTF">2000-02-08T22:28:00Z</dcterms:modified>
  <cp:revision>2</cp:revision>
  <dc:subject/>
  <dc:title>Example C</dc:title>
</cp:coreProperties>
</file>