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ample 6.1: Forking a Win32 Process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amespace NT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tern “C”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STATUS</w:t>
      </w:r>
    </w:p>
    <w:p>
      <w:pPr>
        <w:pStyle w:val="C2"/>
        <w:rPr/>
      </w:pPr>
      <w:r>
        <w:rPr/>
        <w:t>NTAPI</w:t>
      </w:r>
    </w:p>
    <w:p>
      <w:pPr>
        <w:pStyle w:val="C2"/>
        <w:rPr/>
      </w:pPr>
      <w:r>
        <w:rPr/>
        <w:t>CsrClientCallServer(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PVOID Messag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PVOID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ULONG Opcod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 ULONG Size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InheritAll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10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p = new ULONG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NT::SystemHand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>p, n * sizeof *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p, p = new ULONG[n *= 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HANDLE_INFORMATION h = NT::PSYSTEM_HANDLE_INFORMATION(p + 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pid = GetCurrentProcessId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*p; i++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h[i].ProcessId == pid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SetHandleInformation(HANDLE(h[i].Handle)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HANDLE_FLAG_INHERIT, HANDLE_FLAG_INHERIT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InformCsrss(HANDLE hProcess, HANDLE hThread, ULONG pid, ULONG t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ruct CSRSS_MESSAGE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Unknown1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Opcod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Statu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Unknown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PORT_MESSAGE PortMessag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SRSS_MESSAGE CsrssMessag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OCESS_INFORMATION ProcessInformation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CLIENT_ID Debugger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CreationFlag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VdmInfo[2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 csrmsg = {{0}, {0}, {hProcess, hThread, pid, tid}, {0}, 0, {0}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srClientCallServer(&amp;csrmsg, 0, 0x10000, 0x24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</w:t>
      </w:r>
      <w:r>
        <w:rPr/>
        <w:t>__declspec(naked) int child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ypedef BOOL (WINAPI *CsrpConnectToServer)(PWST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srpConnectToServer(0x77F8F65D)(L”\\Windows”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__asm mov   eax, 0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__asm mov   esp, ebp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__asm pop   ebp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__asm ret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pragma optimize(“y”, off)  // disable frame pointer omission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fork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rocess, hThrea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heritAll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Process(&amp;hProcess, PROCESS_ALL_ACCESS, &amp;oa,</w:t>
      </w:r>
    </w:p>
    <w:p>
      <w:pPr>
        <w:pStyle w:val="C2"/>
        <w:rPr/>
      </w:pPr>
      <w:r>
        <w:rPr>
          <w:rFonts w:eastAsia="MCPdigital"/>
        </w:rPr>
        <w:t xml:space="preserve">                        </w:t>
      </w:r>
      <w:r>
        <w:rPr/>
        <w:t xml:space="preserve">NtCurrentProcess(), TRUE, 0, 0, 0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ONTEXT context = {CONTEXT_FULL</w:t>
      </w:r>
    </w:p>
    <w:p>
      <w:pPr>
        <w:pStyle w:val="C2"/>
        <w:rPr/>
      </w:pPr>
      <w:r>
        <w:rPr>
          <w:rFonts w:eastAsia="MCPdigital"/>
        </w:rPr>
        <w:t xml:space="preserve">                          </w:t>
      </w:r>
      <w:r>
        <w:rPr>
          <w:rFonts w:cs="Bembo" w:ascii="Bembo" w:hAnsi="Bembo"/>
          <w:sz w:val="18"/>
        </w:rPr>
        <w:t>|</w:t>
      </w:r>
      <w:r>
        <w:rPr/>
        <w:t xml:space="preserve"> CONTEXT_DEBUG_REGISTERS</w:t>
      </w:r>
    </w:p>
    <w:p>
      <w:pPr>
        <w:pStyle w:val="C2"/>
        <w:rPr/>
      </w:pPr>
      <w:r>
        <w:rPr>
          <w:rFonts w:eastAsia="MCPdigital"/>
        </w:rPr>
        <w:t xml:space="preserve">                          </w:t>
      </w:r>
      <w:r>
        <w:rPr>
          <w:rFonts w:cs="Bembo" w:ascii="Bembo" w:hAnsi="Bembo"/>
          <w:sz w:val="18"/>
        </w:rPr>
        <w:t>|</w:t>
      </w:r>
      <w:r>
        <w:rPr/>
        <w:t xml:space="preserve"> CONTEXT_FLOATING_POINT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GetContextThread(NtCurrentThread(), 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Eip = ULONG(chil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ORY_BASIC_INFORMATION mbi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VirtualMemory(NtCurrentProcess(), PVOID(context.Esp)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NT::MemoryBasicInformation, &amp;mbi, sizeof mbi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USER_STACK stack = {0, 0, PCHAR(mbi.BaseAddress) + mbi.RegionSize,</w:t>
      </w:r>
    </w:p>
    <w:p>
      <w:pPr>
        <w:pStyle w:val="C2"/>
        <w:rPr/>
      </w:pPr>
      <w:r>
        <w:rPr>
          <w:rFonts w:eastAsia="MCPdigital"/>
        </w:rPr>
        <w:t xml:space="preserve">                            </w:t>
      </w:r>
      <w:r>
        <w:rPr/>
        <w:t>mbi.BaseAddress, mbi.AllocationBase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CLIENT_ID ci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Thread(&amp;hThread, THREAD_ALL_ACCESS, &amp;oa,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hProcess, &amp;cid, &amp;context, &amp;stack, TRU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THREAD_BASIC_INFORMATION tbi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InformationThread(NtCurrentThread()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NT::ThreadBasic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&amp;tbi, sizeof tbi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NT_TIB tib = tbi.TebBase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InformationThread(hThread, NT::ThreadBasic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&amp;tbi, sizeof tbi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WriteVirtualMemory(hProcess, tbi.TebBaseAddress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&amp;tib-&gt;ExceptionList, sizeof tib-&gt;ExceptionList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formCsrss(hProcess, hThread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ULONG(cid.UniqueProcess), ULONG(cid.UniqueThread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ResumeThread(hThread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Thread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lose(hProces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int(cid.UniqueProcess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pragma optimize(“”, on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t n = fork(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leep(n * 1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eep(100, 10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%d\n”, n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Bemb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12:00Z</dcterms:created>
  <dc:creator>enduser</dc:creator>
  <dc:description/>
  <dc:language>en-US</dc:language>
  <cp:lastModifiedBy>enduser</cp:lastModifiedBy>
  <dcterms:modified xsi:type="dcterms:W3CDTF">2000-02-08T22:12:00Z</dcterms:modified>
  <cp:revision>2</cp:revision>
  <dc:subject/>
  <dc:title>Example 6</dc:title>
</cp:coreProperties>
</file>