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C.4: A Trace Utility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imagehlp.h&gt;</w:t>
      </w:r>
    </w:p>
    <w:p>
      <w:pPr>
        <w:pStyle w:val="C2"/>
        <w:rPr/>
      </w:pPr>
      <w:r>
        <w:rPr/>
        <w:t>#include &lt;stdlib.h&gt;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  <w:t>#include &lt;vector&gt;</w:t>
      </w:r>
    </w:p>
    <w:p>
      <w:pPr>
        <w:pStyle w:val="C2"/>
        <w:rPr/>
      </w:pPr>
      <w:r>
        <w:rPr/>
        <w:t>#include &lt;map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define elements(s) (sizeof (s) / sizeof *(s))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amespace NT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xtern “C”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typedef struct _DEBUG_MESSAGE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ORT_MESSAGE PortMessag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EventCod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Status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nion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EXCEPTION_RECORD ExceptionRecord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FirstChanc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 Exception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Reserved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VOID StartAddress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 CreateThread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Reserved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HANDLE FileHandle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VOID Base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PointerToSymbolTable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NumberOfSymbols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Reserved2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VOID EntryPoint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 CreateProcess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ExitCod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 ExitThread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ExitCod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 ExitProcess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HANDLE FileHandle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VOID Base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 xml:space="preserve">ULONG PointerToSymbolTable; 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ULONG NumberOfSymbols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 LoadDll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ruct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VOID Bas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 UnloadDll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 u;</w:t>
      </w:r>
    </w:p>
    <w:p>
      <w:pPr>
        <w:pStyle w:val="C2"/>
        <w:rPr/>
      </w:pPr>
      <w:r>
        <w:rPr/>
        <w:t>} DEBUG_MESSAGE, *PDEBUG_MESSAG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typedef struct _DEBUG_STATUS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B0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B1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B2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B3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   : 9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BD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BS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BT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   : 16;</w:t>
      </w:r>
    </w:p>
    <w:p>
      <w:pPr>
        <w:pStyle w:val="C2"/>
        <w:rPr/>
      </w:pPr>
      <w:r>
        <w:rPr/>
        <w:t>} DEBUG_STATUS, *PDEBUG_STATU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typedef struct _DEBUG_CONTROL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0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G0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1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G1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2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G2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3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G3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E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GE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   : 3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GD : 1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   : 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RWE0 : 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EN0 : 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RWE1 : 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EN1 : 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RWE2 : 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EN2 : 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RWE3 : 2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EN3 : 2;</w:t>
      </w:r>
    </w:p>
    <w:p>
      <w:pPr>
        <w:pStyle w:val="C2"/>
        <w:rPr/>
      </w:pPr>
      <w:r>
        <w:rPr/>
        <w:t>} DEBUG_CONTROL, *PDEBUG_CONTROL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struct Error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lin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cod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rror(ULONG line, ULONG code) : line(line), code(code) {}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struct enter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CSTR nam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YTE  opcod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argc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er() : name(0), opcode(0), argc(0) {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er(PCSTR n, BYTE o = 0, ULONG a = 3) : name(n), opcode(o), argc(a) {}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struct leave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eip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esp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eave() : eip(0), esp(0) {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eave(PVOID ip, ULONG sp) : eip(ip), esp(sp) {}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pragma warning(disable:4786)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 xml:space="preserve">typedef std::map&lt;ULONG, std::vector&lt;leave&gt;, std::less&lt;ULONG&gt; &gt; leaves_t; </w:t>
      </w:r>
    </w:p>
    <w:p>
      <w:pPr>
        <w:pStyle w:val="C2"/>
        <w:rPr/>
      </w:pPr>
      <w:r>
        <w:rPr/>
        <w:t>typedef std::map&lt;PVOID, enter, std::less&lt;PVOID&gt; &gt; enters_t;</w:t>
      </w:r>
    </w:p>
    <w:p>
      <w:pPr>
        <w:pStyle w:val="C2"/>
        <w:rPr/>
      </w:pPr>
      <w:r>
        <w:rPr/>
        <w:t>typedef std::map&lt;ULONG, PVOID, std::less&lt;ULONG&gt; &gt; steps_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enters_t enters;</w:t>
      </w:r>
    </w:p>
    <w:p>
      <w:pPr>
        <w:pStyle w:val="C2"/>
        <w:rPr/>
      </w:pPr>
      <w:r>
        <w:rPr/>
        <w:t>leaves_t leaves;</w:t>
      </w:r>
    </w:p>
    <w:p>
      <w:pPr>
        <w:pStyle w:val="C2"/>
        <w:rPr/>
      </w:pPr>
      <w:r>
        <w:rPr/>
        <w:t>steps_t steps;</w:t>
      </w:r>
    </w:p>
    <w:p>
      <w:pPr>
        <w:pStyle w:val="C2"/>
        <w:rPr/>
      </w:pPr>
      <w:r>
        <w:rPr/>
        <w:t>std::map&lt;ULONG, HANDLE, std::less&lt;ULONG&gt; &gt; threads;</w:t>
      </w:r>
    </w:p>
    <w:p>
      <w:pPr>
        <w:pStyle w:val="C2"/>
        <w:rPr/>
      </w:pPr>
      <w:r>
        <w:rPr/>
        <w:t>HANDLE hProcess;</w:t>
      </w:r>
    </w:p>
    <w:p>
      <w:pPr>
        <w:pStyle w:val="C2"/>
        <w:rPr/>
      </w:pPr>
      <w:r>
        <w:rPr/>
        <w:t>ULONG StartTime;</w:t>
      </w:r>
    </w:p>
    <w:p>
      <w:pPr>
        <w:pStyle w:val="C2"/>
        <w:rPr/>
      </w:pPr>
      <w:r>
        <w:rPr/>
        <w:t>BOOL Discard;</w:t>
      </w:r>
    </w:p>
    <w:p>
      <w:pPr>
        <w:pStyle w:val="C2"/>
        <w:rPr/>
      </w:pPr>
      <w:r>
        <w:rPr/>
        <w:t>const int EXECUTE = PAGE_EXECUTE</w:t>
      </w:r>
      <w:r>
        <w:rPr>
          <w:rFonts w:cs="Bembo" w:ascii="Bembo" w:hAnsi="Bembo"/>
          <w:sz w:val="18"/>
        </w:rPr>
        <w:t xml:space="preserve"> | </w:t>
      </w:r>
      <w:r>
        <w:rPr/>
        <w:t>PAGE_EXECUTE_READ</w:t>
      </w:r>
    </w:p>
    <w:p>
      <w:pPr>
        <w:pStyle w:val="C2"/>
        <w:rPr/>
      </w:pPr>
      <w:r>
        <w:rPr>
          <w:rFonts w:eastAsia="MCPdigital"/>
        </w:rPr>
        <w:t xml:space="preserve">                 </w:t>
      </w:r>
      <w:r>
        <w:rPr>
          <w:rFonts w:eastAsia="Bembo" w:cs="Bembo" w:ascii="Bembo" w:hAnsi="Bembo"/>
          <w:sz w:val="18"/>
        </w:rPr>
        <w:t xml:space="preserve"> </w:t>
      </w:r>
      <w:r>
        <w:rPr>
          <w:rFonts w:cs="Bembo" w:ascii="Bembo" w:hAnsi="Bembo"/>
          <w:sz w:val="18"/>
        </w:rPr>
        <w:t>|</w:t>
      </w:r>
      <w:r>
        <w:rPr/>
        <w:t xml:space="preserve"> PAGE_EXECUTE_READWRITE </w:t>
      </w:r>
      <w:r>
        <w:rPr>
          <w:rFonts w:cs="Bembo" w:ascii="Bembo" w:hAnsi="Bembo"/>
          <w:sz w:val="18"/>
        </w:rPr>
        <w:t>|</w:t>
      </w:r>
      <w:r>
        <w:rPr/>
        <w:t xml:space="preserve"> PAGE_EXECUTE_WRITECOPY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YTE InsertBreakPoint(PVOID add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EMORY_BASIC_INFORMATION mbi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rv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YTE op, bp = 0xcc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v = VirtualQueryEx(hProcess, addr, &amp;mbi, sizeof mbi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!= sizeof mbi) return b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(mbi.Protect &amp; EXECUTE) == 0) return b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v = ReadProcessMemory(hProcess, addr, &amp;op, sizeof op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== FALSE) return b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v = WriteProcessMemory(hProcess, addr, &amp;bp, sizeof bp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== FALSE) return b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o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insertBreakPoint(PVOID addr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YTE bp = 0xcc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rv = WriteProcessMemory(hProcess, addr, &amp;bp, sizeof bp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!= TRUE) throw Error(__LINE__, GetLastError()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 xml:space="preserve">VOID StepBreakPoint(PCONTEXT context, ULONG tid, PVOID addr, BYTE opcode) 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rv = WriteProcessMemory(hProcess, addr, &amp;opcode, sizeof opcode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!= TRUE) throw Error(__LINE__, GetLastError(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eps[tid] = addr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-&gt;EFlags</w:t>
      </w:r>
      <w:r>
        <w:rPr>
          <w:rFonts w:cs="Bembo" w:ascii="Bembo" w:hAnsi="Bembo"/>
          <w:sz w:val="18"/>
        </w:rPr>
        <w:t xml:space="preserve"> |</w:t>
      </w:r>
      <w:r>
        <w:rPr/>
        <w:t>= 0x10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-&gt;Eip -= 1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ReturnBreak(PCONTEXT context, PVOID addr, ULONG tid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d::vector&lt;leave&gt;&amp; stack = leaves[tid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!stack.empty() &amp;&amp; stack.back().esp &lt; context-&gt;Esp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ack.pop_back(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rintf(“#”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ddr == 0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ack.push_back(leave(addr, context-&gt;Esp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DEBUG_CONTROL dr7 = PDEBUG_CONTROL(&amp;context-&gt;Dr7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DEBUG_STATUS  dr6 = PDEBUG_STATUS(&amp;context-&gt;Dr6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-&gt;Dr0 = ULONG(addr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r7-&gt;L0 = 1, dr7-&gt;RWE0 = 0, dr7-&gt;LEN0 = 0, dr6-&gt;B0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stack.size() - 1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AddFPO(PVOID base, PSTR name)</w:t>
      </w:r>
    </w:p>
    <w:p>
      <w:pPr>
        <w:pStyle w:val="C2"/>
        <w:rPr>
          <w:rFonts w:ascii="Bembo" w:hAnsi="Bembo" w:cs="Bembo"/>
        </w:rPr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IMAGE_DEBUG_INFORMATION idi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MapDebugInformation(0, name, getenv(“_NT_SYMBOL_PATH”)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idi == 0) return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idi-&gt;NumberOfFpoTableEntries; i++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PVOID func = PVOID(PBYTE(base) + idi-&gt;FpoTableEntries[i].ulOffStart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nters_t::iterator entry = enters.find(func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entry != enters.end()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entry-&gt;second.argc = idi-&gt;FpoTableEntries[i].cdwParams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nmapDebugInformation(idi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InsertBreakPoints(PVOID bas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MAGE_DOS_HEADER dos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MAGE_NT_HEADERS n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rv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v = ReadProcessMemory(hProcess, base,</w:t>
      </w:r>
    </w:p>
    <w:p>
      <w:pPr>
        <w:pStyle w:val="C2"/>
        <w:rPr/>
      </w:pPr>
      <w:r>
        <w:rPr>
          <w:rFonts w:eastAsia="MCPdigital"/>
        </w:rPr>
        <w:t xml:space="preserve">                           </w:t>
      </w:r>
      <w:r>
        <w:rPr/>
        <w:t>&amp;dos, sizeof dos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!= TRUE) throw Error(__LINE__, GetLastError(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v = ReadProcessMemory(hProcess, PBYTE(base) + dos.e_lfanew,</w:t>
      </w:r>
    </w:p>
    <w:p>
      <w:pPr>
        <w:pStyle w:val="C2"/>
        <w:rPr/>
      </w:pPr>
      <w:r>
        <w:rPr>
          <w:rFonts w:eastAsia="MCPdigital"/>
        </w:rPr>
        <w:t xml:space="preserve">                           </w:t>
      </w:r>
      <w:r>
        <w:rPr/>
        <w:t>&amp;nt, sizeof nt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!= TRUE) throw Error(__LINE__, GetLastError(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IMAGE_DATA_DIRECTORY expdir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nt.OptionalHeader.DataDirectory + IMAGE_DIRECTORY_ENTRY_EXPOR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size = expdir-&gt;Siz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addr = expdir-&gt;VirtualAddres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IMAGE_EXPORT_DIRECTORY exports = PIMAGE_EXPORT_DIRECTORY(malloc(size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v = ReadProcessMemory(hProcess, PBYTE(base) + addr, exports, size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!= TRUE) throw Error(__LINE__, GetLastError(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functions =  PULONG(PBYTE(exports) - addr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+ ULONG(exports-&gt;AddressOfFunctions)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SHORT ordinals = PUSHORT(PBYTE(exports) - addr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+ ULONG(exports-&gt;AddressOfNameOrdinals)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ULONG fnames    =  PULONG(PBYTE(exports) - addr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>+ ULONG(exports-&gt;AddressOfNames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ULONG i = 0; i &lt; exports-&gt;NumberOfNames; i++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ULONG ord = ordinals[i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functions[ord] &lt; addr</w:t>
      </w:r>
      <w:r>
        <w:rPr>
          <w:rFonts w:cs="Bembo" w:ascii="Bembo" w:hAnsi="Bembo"/>
          <w:sz w:val="18"/>
        </w:rPr>
        <w:t xml:space="preserve"> || </w:t>
      </w:r>
      <w:r>
        <w:rPr/>
        <w:t>functions[ord] &gt;= addr + size)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BYTE func = PBYTE(base) + functions[ord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STR name = PSTR(PBYTE(exports) - addr + fnames[i]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BYTE op = InsertBreakPoint(func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if (enters.find(func) == enters.end())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enters[func] = enter(name, op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AddFPO(base, PSTR(PBYTE(exports) - addr + exports-&gt;Name)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moveDeadBreakPoints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ers_t dead(enters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YTE o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enters_t::iterator entry = dead.begin()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entry != dead.end(); entry++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ReadProcessMemory(hProcess, entry-&gt;first,</w:t>
      </w:r>
    </w:p>
    <w:p>
      <w:pPr>
        <w:pStyle w:val="C2"/>
        <w:rPr/>
      </w:pPr>
      <w:r>
        <w:rPr>
          <w:rFonts w:eastAsia="MCPdigital"/>
        </w:rPr>
        <w:t xml:space="preserve">                              </w:t>
      </w:r>
      <w:r>
        <w:rPr/>
        <w:t>&amp;op, sizeof op, 0) == FALSE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enters.erase(entry-&gt;first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portEntry(PCONTEXT context, NT::PDEBUG_MESSAGE dm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stack[17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HAR buf[512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addr = dm-&gt;u.Exception.ExceptionRecord.ExceptionAddres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er&amp; entry = enters[addr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CSTR s = entry.nam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*s == ‘?’ &amp;&amp; UnDecorateSymbolName(s, buf, sizeof buf - 1, 0) &gt; 0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 = buf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argc = min(ULONG(elements(stack)) - 1, entry.argc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rv = ReadProcessMemory(hProcess, PVOID(context-&gt;Esp),</w:t>
      </w:r>
    </w:p>
    <w:p>
      <w:pPr>
        <w:pStyle w:val="C2"/>
        <w:rPr/>
      </w:pPr>
      <w:r>
        <w:rPr>
          <w:rFonts w:eastAsia="MCPdigital"/>
        </w:rPr>
        <w:t xml:space="preserve">                                </w:t>
      </w:r>
      <w:r>
        <w:rPr/>
        <w:t>stack, sizeof stack[0] * (1 + argc)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ow = GetTickCount() - StartTim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rv ? ReturnBreak(context, PVOID(stack[0]),</w:t>
      </w:r>
    </w:p>
    <w:p>
      <w:pPr>
        <w:pStyle w:val="C2"/>
        <w:rPr/>
      </w:pPr>
      <w:r>
        <w:rPr>
          <w:rFonts w:eastAsia="MCPdigital"/>
        </w:rPr>
        <w:t xml:space="preserve">                               </w:t>
      </w:r>
      <w:r>
        <w:rPr/>
        <w:t xml:space="preserve">ULONG(dm-&gt;PortMessage.ClientId.UniqueThread)) </w:t>
      </w:r>
    </w:p>
    <w:p>
      <w:pPr>
        <w:pStyle w:val="C2"/>
        <w:rPr/>
      </w:pPr>
      <w:r>
        <w:rPr>
          <w:rFonts w:eastAsia="MCPdigital"/>
        </w:rPr>
        <w:t xml:space="preserve">                 </w:t>
      </w:r>
      <w:r>
        <w:rPr/>
        <w:t>: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intf(“\n%4d.%02d %4x %*s%s(“,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now / 1000, (now % 1000) / 10,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ULONG(dm-&gt;PortMessage.ClientId.UniqueThread), n, “”, 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 == TRUE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witch (argc) {</w:t>
      </w:r>
    </w:p>
    <w:p>
      <w:pPr>
        <w:pStyle w:val="C2"/>
        <w:rPr/>
      </w:pPr>
      <w:r>
        <w:rPr>
          <w:rFonts w:eastAsia="MCPdigital"/>
        </w:rPr>
        <w:t xml:space="preserve">          </w:t>
      </w:r>
      <w:r>
        <w:rPr/>
        <w:t>case 0:  break;</w:t>
      </w:r>
    </w:p>
    <w:p>
      <w:pPr>
        <w:pStyle w:val="C2"/>
        <w:rPr/>
      </w:pPr>
      <w:r>
        <w:rPr>
          <w:rFonts w:eastAsia="MCPdigital"/>
        </w:rPr>
        <w:t xml:space="preserve">          </w:t>
      </w:r>
      <w:r>
        <w:rPr/>
        <w:t>case 1:  printf(“%x”, stack[1]); break;</w:t>
      </w:r>
    </w:p>
    <w:p>
      <w:pPr>
        <w:pStyle w:val="C2"/>
        <w:rPr/>
      </w:pPr>
      <w:r>
        <w:rPr>
          <w:rFonts w:eastAsia="MCPdigital"/>
        </w:rPr>
        <w:t xml:space="preserve">          </w:t>
      </w:r>
      <w:r>
        <w:rPr/>
        <w:t>case 2:  printf(“%x, %x”, stack[1], stack[2]); break;</w:t>
      </w:r>
    </w:p>
    <w:p>
      <w:pPr>
        <w:pStyle w:val="C2"/>
        <w:rPr/>
      </w:pPr>
      <w:r>
        <w:rPr>
          <w:rFonts w:eastAsia="MCPdigital"/>
        </w:rPr>
        <w:t xml:space="preserve">          </w:t>
      </w:r>
      <w:r>
        <w:rPr/>
        <w:t>case 3:  printf(“%x, %x, %x”, stack[1], stack[2], stack[3]); brea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</w:t>
      </w:r>
      <w:r>
        <w:rPr/>
        <w:t>default: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rintf(“%x, %x, %x, %x”, stack[1], stack[2], stack[3], stack[4])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for (ULONG i = 5; i &lt;= argc; i++) printf(“, %x”, stack[i]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intf(“)”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ReportExit(PCONTEXT context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intf(“ -&gt; %x”, context-&gt;Eax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andleBreakPoint(NT::PDEBUG_MESSAGE dm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addr = dm-&gt;u.Exception.ExceptionRecord.ExceptionAddres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ers_t::iterator entry = enters.find(add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ntry != enters.end() &amp;&amp; entry-&gt;second.opcode != 0xcc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HANDLE hThread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= threads[ULONG(dm-&gt;PortMessage.ClientId.UniqueThread)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CONTEXT contex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context.ContextFlags = CONTEXT_DEBUG_REGISTERS</w:t>
      </w:r>
      <w:r>
        <w:rPr>
          <w:rFonts w:cs="Bembo" w:ascii="Bembo" w:hAnsi="Bembo"/>
          <w:sz w:val="18"/>
        </w:rPr>
        <w:t xml:space="preserve"> | </w:t>
      </w:r>
      <w:r>
        <w:rPr/>
        <w:t>CONTEXT_CONTROL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GetThreadContext(hThread, &amp;contex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portEntry(&amp;context, dm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epBreakPoint(&amp;context, ULONG(dm-&gt;PortMessage.ClientId.UniqueThread),</w:t>
      </w:r>
    </w:p>
    <w:p>
      <w:pPr>
        <w:pStyle w:val="C2"/>
        <w:rPr/>
      </w:pPr>
      <w:r>
        <w:rPr>
          <w:rFonts w:eastAsia="MCPdigital"/>
        </w:rPr>
        <w:t xml:space="preserve">                       </w:t>
      </w:r>
      <w:r>
        <w:rPr/>
        <w:t xml:space="preserve">addr, entry-&gt;second.opcode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ThreadContext(hThread, &amp;context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lse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entry != enters.end() &amp;&amp; entry-&gt;second.name != 0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rintf(“\nDebug exception at %s\n”, entry-&gt;second.name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lse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rintf(“\nDebug exception at %p\n”, addr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G_CONTINU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andleSingleStep(NT::PDEBUG_MESSAGE dm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 contex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eps_t::iterator step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steps.find(ULONG(dm-&gt;PortMessage.ClientId.UniqueThread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step != steps.end()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if (!Discard) ReinsertBreakPoint(step-&gt;secon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teps.erase(step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turn DBG_CONTINUE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eaddr = dm-&gt;u.Exception.ExceptionRecord.ExceptionAddres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d::vector&lt;leave&gt;&amp; stack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leaves[ULONG(dm-&gt;PortMessage.ClientId.UniqueThread)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!stack.empty() &amp;&amp; stack.back().eip == eaddr) stack.pop_back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VOID iaddr = stack.empty() ? 0 : stack.back().ei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Thread = threads[ULONG(dm-&gt;PortMessage.ClientId.UniqueThread)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ContextFlags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CONTEXT_DEBUG_REGISTERS</w:t>
      </w:r>
      <w:r>
        <w:rPr>
          <w:rFonts w:cs="Bembo" w:ascii="Bembo" w:hAnsi="Bembo"/>
          <w:sz w:val="18"/>
        </w:rPr>
        <w:t xml:space="preserve"> | </w:t>
      </w:r>
      <w:r>
        <w:rPr/>
        <w:t>CONTEXT_CONTROL</w:t>
      </w:r>
      <w:r>
        <w:rPr>
          <w:rFonts w:cs="Bembo" w:ascii="Bembo" w:hAnsi="Bembo"/>
          <w:sz w:val="18"/>
        </w:rPr>
        <w:t xml:space="preserve"> | </w:t>
      </w:r>
      <w:r>
        <w:rPr/>
        <w:t>CONTEXT_INTEGER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GetThreadContext(hThread, &amp;contex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DEBUG_CONTROL dr7 = PDEBUG_CONTROL(&amp;context.Dr7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DEBUG_STATUS  dr6 = PDEBUG_STATUS(&amp;context.Dr6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ontext.Dr0 = ULONG(iaddr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r7-&gt;L0 = 1, dr7-&gt;RWE0 = 0, dr7-&gt;LEN0 = 0, dr6-&gt;B0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iaddr == eaddr) context.EFlags</w:t>
      </w:r>
      <w:r>
        <w:rPr>
          <w:rFonts w:cs="Bembo" w:ascii="Bembo" w:hAnsi="Bembo"/>
          <w:sz w:val="18"/>
        </w:rPr>
        <w:t xml:space="preserve"> |</w:t>
      </w:r>
      <w:r>
        <w:rPr/>
        <w:t xml:space="preserve">= 0x100, dr7-&gt;L0 = 0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etThreadContext(hThread, &amp;contex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portExit(&amp;contex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G_CONTINU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andleExceptionEvent(NT::PDEBUG_MESSAGE dm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witch (dm-&gt;u.Exception.ExceptionRecord.ExceptionCode) {</w:t>
      </w:r>
    </w:p>
    <w:p>
      <w:pPr>
        <w:pStyle w:val="C2"/>
        <w:rPr/>
      </w:pPr>
      <w:r>
        <w:rPr>
          <w:rFonts w:eastAsia="MCPdigital"/>
        </w:rPr>
        <w:t xml:space="preserve">      </w:t>
      </w:r>
      <w:r>
        <w:rPr/>
        <w:t>case EXCEPTION_BREAKPOINT: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turn HandleBreakPoint(dm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</w:t>
      </w:r>
      <w:r>
        <w:rPr/>
        <w:t>case EXCEPTION_SINGLE_STEP: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return HandleSingleStep(dm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</w:t>
      </w:r>
      <w:r>
        <w:rPr/>
        <w:t>default: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printf(“\nException %x at %p\n”, 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dm-&gt;u.Exception.ExceptionRecord.ExceptionCode,</w:t>
      </w:r>
    </w:p>
    <w:p>
      <w:pPr>
        <w:pStyle w:val="C2"/>
        <w:rPr/>
      </w:pPr>
      <w:r>
        <w:rPr>
          <w:rFonts w:eastAsia="MCPdigital"/>
        </w:rPr>
        <w:t xml:space="preserve">               </w:t>
      </w:r>
      <w:r>
        <w:rPr/>
        <w:t>dm-&gt;u.Exception.ExceptionRecord.ExceptionAddress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G_EXCEPTION_NOT_HANDLED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andleCreateProcessThreadEvent(NT::PDEBUG_MESSAGE dm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printf(“\nProcess %x, Thread create %x\n”, 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dm-&gt;PortMessage.ClientId.UniqueProcess,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dm-&gt;PortMessage.ClientId.UniqueThrea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OBJECT_ATTRIBUTES oa = {sizeof oa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Threa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OpenThread(&amp;hThread, THREAD_ALL_ACCESS,</w:t>
      </w:r>
    </w:p>
    <w:p>
      <w:pPr>
        <w:pStyle w:val="C2"/>
        <w:rPr/>
      </w:pPr>
      <w:r>
        <w:rPr>
          <w:rFonts w:eastAsia="MCPdigital"/>
        </w:rPr>
        <w:t xml:space="preserve">                     </w:t>
      </w:r>
      <w:r>
        <w:rPr/>
        <w:t>&amp;oa, &amp;dm-&gt;PortMessage.ClientI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threads[ULONG(dm-&gt;PortMessage.ClientId.UniqueThread)]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hThread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leaves[ULONG(dm-&gt;PortMessage.ClientId.UniqueThread)] 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= std::vector&lt;leave&gt;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G_CONTINU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andleExitThreadEvent(NT::PDEBUG_MESSAGE dm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printf(“\nThread %x exit code %x\n”, 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dm-&gt;PortMessage.ClientId.UniqueThread,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dm-&gt;u.ExitThread.ExitCod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eaves.erase(ULONG(dm-&gt;PortMessage.ClientId.UniqueThread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G_CONTINU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andleExitProcessEvent(NT::PDEBUG_MESSAGE dm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printf(“\nProcess %x exit code %x\n”, 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dm-&gt;PortMessage.ClientId.UniqueProcess,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dm-&gt;u.ExitProcess.ExitCod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leaves.erase(ULONG(dm-&gt;PortMessage.ClientId.UniqueThread)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G_CONTINU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andleLoadDllEvent(NT::PDEBUG_MESSAGE dm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nsertBreakPoints(dm-&gt;u.LoadDll.Bas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G_CONTINU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HandleUnloadDllEvent(NT::PDEBUG_MESSAG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moveDeadBreakPoints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DBG_CONTINU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 WINAPI HandlerRoutine(ULONG event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vent != CTRL_C_EVENT</w:t>
      </w:r>
      <w:r>
        <w:rPr>
          <w:rFonts w:cs="Bembo" w:ascii="Bembo" w:hAnsi="Bembo"/>
          <w:sz w:val="18"/>
        </w:rPr>
        <w:t xml:space="preserve"> || </w:t>
      </w:r>
      <w:r>
        <w:rPr/>
        <w:t xml:space="preserve">Discard == TRUE) 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TerminateProcess(hProcess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vent == CTRL_C_EVENT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iscard = TRU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TRUE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HANDLE StartDebuggee(HANDLE hPort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OCESS_INFORMATION pi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ARTUPINFO si = {sizeof si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STR cmd = strchr(GetCommandLine(), ‘ ‘) + 1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reateProcess(0, cmd, 0, 0, 0, CREATE_SUSPENDED, 0, 0, &amp;si, &amp;pi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</w:t>
      </w:r>
      <w:r>
        <w:rPr>
          <w:rFonts w:cs="MCPdigital-B" w:ascii="MCPdigital-B" w:hAnsi="MCPdigital-B"/>
        </w:rPr>
        <w:t>ZwSetInformationProcess</w:t>
      </w:r>
      <w:r>
        <w:rPr/>
        <w:t>(pi.hProcess, NT::ProcessDebugPort,</w:t>
      </w:r>
    </w:p>
    <w:p>
      <w:pPr>
        <w:pStyle w:val="C2"/>
        <w:rPr/>
      </w:pPr>
      <w:r>
        <w:rPr>
          <w:rFonts w:eastAsia="MCPdigital"/>
        </w:rPr>
        <w:t xml:space="preserve">                                </w:t>
      </w:r>
      <w:r>
        <w:rPr/>
        <w:t>&amp;hPort, sizeof hPor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sumeThread(pi.hThread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CloseHandle(pi.hThread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pi.hProcess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int main(int argc, wchar_t *argv[]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argc == 1) return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etConsoleCtrlHandler(HandlerRoutine, TRU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OBJECT_ATTRIBUTES oa = {sizeof oa}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Por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ZwCreatePort(&amp;hPort, &amp;oa, 0, 0x78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Process = StartDebuggee(hPor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tartTime = GetTickCount(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DEBUG_MESSAGE dm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do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 xml:space="preserve">NT::ZwReplyWaitReceivePort(hPort, 0, 0, &amp;dm.PortMessage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try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switch (dm.EventCode + 1) {</w:t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case EXCEPTION_DEBUG_EVENT: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dm.Status = HandleExceptionEvent(&amp;dm)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brea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case CREATE_THREAD_DEBUG_EVENT:</w:t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case CREATE_PROCESS_DEBUG_EVENT: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dm.Status = HandleCreateProcessThreadEvent(&amp;dm)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brea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case EXIT_THREAD_DEBUG_EVENT: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dm.Status = HandleExitThreadEvent(&amp;dm)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brea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case EXIT_PROCESS_DEBUG_EVENT: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dm.Status = HandleExitProcessEvent(&amp;dm)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brea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case LOAD_DLL_DEBUG_EVENT: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dm.Status = HandleLoadDllEvent(&amp;dm)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brea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case UNLOAD_DLL_DEBUG_EVENT: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dm.Status = HandleUnloadDllEvent(&amp;dm)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break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  </w:t>
      </w:r>
      <w:r>
        <w:rPr/>
        <w:t>default: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dm.Status = DBG_CONTINUE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rintf(“\nUnusual event %lx\n”, dm.EventCode);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break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catch (Error e) {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printf(“Error %ld on line %ld\n”, e.code, e.lin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dm.EventCode = EXIT_PROCESS_DEBUG_EVENT - 1;</w:t>
      </w:r>
    </w:p>
    <w:p>
      <w:pPr>
        <w:pStyle w:val="C2"/>
        <w:rPr>
          <w:rFonts w:ascii="Bembo" w:hAnsi="Bembo" w:cs="Bembo"/>
        </w:rPr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>
          <w:rFonts w:ascii="Bembo" w:hAnsi="Bembo" w:cs="Bembo"/>
        </w:rPr>
      </w:pPr>
      <w:r>
        <w:rPr>
          <w:rFonts w:cs="Bembo" w:ascii="Bembo" w:hAnsi="Bembo"/>
        </w:rPr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T::ZwReplyPort(hPort, &amp;dm.PortMessage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 while (dm.EventCode + 1 != EXIT_PROCESS_DEBUG_EVENT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0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Pdigital">
    <w:charset w:val="00"/>
    <w:family w:val="auto"/>
    <w:pitch w:val="default"/>
  </w:font>
  <w:font w:name="Bembo ExtraBold">
    <w:charset w:val="00"/>
    <w:family w:val="auto"/>
    <w:pitch w:val="default"/>
  </w:font>
  <w:font w:name="Bembo">
    <w:charset w:val="00"/>
    <w:family w:val="auto"/>
    <w:pitch w:val="default"/>
  </w:font>
  <w:font w:name="MCPdigital-B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  <w:style w:type="paragraph" w:styleId="FT">
    <w:name w:val="FT"/>
    <w:qFormat/>
    <w:pPr>
      <w:widowControl/>
      <w:bidi w:val="0"/>
      <w:spacing w:lineRule="exact" w:line="220" w:before="0" w:after="80"/>
      <w:ind w:left="240" w:hanging="0"/>
    </w:pPr>
    <w:rPr>
      <w:rFonts w:ascii="Bembo" w:hAnsi="Bembo" w:eastAsia="Times New Roman" w:cs="Bembo"/>
      <w:color w:val="auto"/>
      <w:sz w:val="1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9:00Z</dcterms:created>
  <dc:creator>enduser</dc:creator>
  <dc:description/>
  <dc:language>en-US</dc:language>
  <cp:lastModifiedBy>enduser</cp:lastModifiedBy>
  <dcterms:modified xsi:type="dcterms:W3CDTF">2000-02-08T22:29:00Z</dcterms:modified>
  <cp:revision>2</cp:revision>
  <dc:subject/>
  <dc:title>Example C</dc:title>
</cp:coreProperties>
</file>