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ormal1"/>
          <w:rFonts w:cs="Courier New" w:ascii="Courier New" w:hAnsi="Courier New"/>
          <w:sz w:val="24"/>
        </w:rPr>
        <w:t>Example 6.3</w:t>
      </w:r>
      <w:r>
        <w:rPr>
          <w:rFonts w:cs="Courier New" w:ascii="Courier New" w:hAnsi="Courier New"/>
          <w:sz w:val="24"/>
        </w:rPr>
        <w:t xml:space="preserve">: Using RtlQueryProcessDebugInformation to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tend ToolHelp Library Implementation</w:t>
      </w:r>
    </w:p>
    <w:p>
      <w:pPr>
        <w:pStyle w:val="C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C2"/>
        <w:rPr/>
      </w:pPr>
      <w:r>
        <w:rPr/>
        <w:t>#include “ntdll.h”</w:t>
      </w:r>
    </w:p>
    <w:p>
      <w:pPr>
        <w:pStyle w:val="C2"/>
        <w:rPr/>
      </w:pPr>
      <w:r>
        <w:rPr/>
        <w:t>#include &lt;tlhelp32.h&gt;</w:t>
      </w:r>
    </w:p>
    <w:p>
      <w:pPr>
        <w:pStyle w:val="C2"/>
        <w:rPr/>
      </w:pPr>
      <w:r>
        <w:rPr/>
        <w:t>#include &lt;stdlib.h&gt;</w:t>
      </w:r>
    </w:p>
    <w:p>
      <w:pPr>
        <w:pStyle w:val="C2"/>
        <w:rPr/>
      </w:pPr>
      <w:r>
        <w:rPr/>
        <w:t>#include &lt;stdio.h&g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struct ENTRIES 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Offset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Count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Index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TRIES() : Offset(0), Count(0), Index(0) {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TRIES(ULONG m, ULONG n) : Offset(m), Count(n), Index(0) {}</w:t>
      </w:r>
    </w:p>
    <w:p>
      <w:pPr>
        <w:pStyle w:val="C2"/>
        <w:rPr/>
      </w:pPr>
      <w:r>
        <w:rPr/>
        <w:t>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enum EntryType 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rocessType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ThreadType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ModuleType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eapType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MaxType</w:t>
      </w:r>
    </w:p>
    <w:p>
      <w:pPr>
        <w:pStyle w:val="C2"/>
        <w:rPr/>
      </w:pPr>
      <w:r>
        <w:rPr/>
        <w:t>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NT::PSYSTEM_PROCESSES GetProcessesAndThreads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0x10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PSYSTEM_PROCESSES sp = new NT::SYSTEM_PROCESSES[n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while (NT::ZwQuerySystemInformation(</w:t>
      </w:r>
    </w:p>
    <w:p>
      <w:pPr>
        <w:pStyle w:val="C2"/>
        <w:rPr/>
      </w:pPr>
      <w:r>
        <w:rPr>
          <w:rFonts w:eastAsia="MCPdigital"/>
        </w:rPr>
        <w:t xml:space="preserve">                                   </w:t>
      </w:r>
      <w:r>
        <w:rPr/>
        <w:t>NT::SystemProcessesAndThreadsInformation,</w:t>
      </w:r>
    </w:p>
    <w:p>
      <w:pPr>
        <w:pStyle w:val="C2"/>
        <w:rPr/>
      </w:pPr>
      <w:r>
        <w:rPr>
          <w:rFonts w:eastAsia="MCPdigital"/>
        </w:rPr>
        <w:t xml:space="preserve">                                   </w:t>
      </w:r>
      <w:r>
        <w:rPr/>
        <w:t>sp, n * sizeof *sp, 0)</w:t>
      </w:r>
    </w:p>
    <w:p>
      <w:pPr>
        <w:pStyle w:val="C2"/>
        <w:rPr/>
      </w:pPr>
      <w:r>
        <w:rPr>
          <w:rFonts w:eastAsia="MCPdigital"/>
        </w:rPr>
        <w:t xml:space="preserve">           </w:t>
      </w:r>
      <w:r>
        <w:rPr/>
        <w:t>== STATUS_INFO_LENGTH_MISMATCH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delete [] sp, sp = new NT::SYSTEM_PROCESSES[n = n * 2]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sp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NT::PDEBUG_BUFFER GetModulesAndHeaps(ULONG pid, ULONG mask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PDEBUG_BUFFER db = NT::RtlCreateQueryDebugBuffer(0, FALSE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RtlQueryProcessDebugInformation(pid, mask, db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db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 ProcessCount(NT::PSYSTEM_PROCESSES sp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ool done = fals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NT::PSYSTEM_PROCESSES p = sp; !done;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p = NT::PSYSTEM_PROCESSES(PCHAR(p) + p-&gt;NextEntryDelta))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n++, done = p-&gt;NextEntryDelta == 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n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 ThreadCount(NT::PSYSTEM_PROCESSES sp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ool done = fals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NT::PSYSTEM_PROCESSES p = sp; !done;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p = NT::PSYSTEM_PROCESSES(PCHAR(p) + p-&gt;NextEntryDelta))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n += p-&gt;ThreadCount, done = p-&gt;NextEntryDelta == 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n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 ModuleCount(NT::PDEBUG_BUFFER db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db-&gt;ModuleInformation ? *PULONG(db-&gt;ModuleInformation) : 0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 HeapCount(NT::PDEBUG_BUFFER db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return db-&gt;HeapInformation ? *PULONG(db-&gt;HeapInformation) : 0; 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AddProcesses(PPROCESSENTRY32 pe, NT::PSYSTEM_PROCESSES sp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ool done = fals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NT::PSYSTEM_PROCESSES p = sp; !done;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p = NT::PSYSTEM_PROCESSES(PCHAR(p) + p-&gt;NextEntryDelta)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-&gt;dwSize = sizeof *pe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-&gt;cntUsage = 0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-&gt;th32ProcessID = p-&gt;ProcessId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-&gt;th32DefaultHeapID = 0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-&gt;th32ModuleID = 0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-&gt;cntThreads = p-&gt;ThreadCount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-&gt;th32ParentProcessID = p-&gt;InheritedFromProcessId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-&gt;pcPriClassBase = p-&gt;BasePriority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-&gt;dwFlags = 0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printf(pe-&gt;szExeFile, “%.*ls”,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p-&gt;ProcessName.Length / 2, p-&gt;ProcessName.Buffer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++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done = p-&gt;NextEntryDelta == 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AddThreads(PTHREADENTRY32 te, NT::PSYSTEM_PROCESSES sp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ool done = fals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NT::PSYSTEM_PROCESSES p = sp; !done;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p = NT::PSYSTEM_PROCESSES(PCHAR(p) + p-&gt;NextEntryDelta)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for (ULONG i = 0; i &lt; p-&gt;ThreadCount; i++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te-&gt;dwSize = sizeof *te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te-&gt;cntUsage = 0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 xml:space="preserve">te-&gt;th32ThreadID = DWORD(p-&gt;Threads[i].ClientId.UniqueThread); 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te-&gt;th32OwnerProcessID = p-&gt;ProcessId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te-&gt;tpBasePri = p-&gt;Threads[i].BasePriority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te-&gt;tpDeltaPri = p-&gt;Threads[i].Priority</w:t>
      </w:r>
    </w:p>
    <w:p>
      <w:pPr>
        <w:pStyle w:val="C2"/>
        <w:rPr/>
      </w:pPr>
      <w:r>
        <w:rPr>
          <w:rFonts w:eastAsia="MCPdigital"/>
        </w:rPr>
        <w:t xml:space="preserve">                           </w:t>
      </w:r>
      <w:r>
        <w:rPr/>
        <w:t>- p-&gt;Threads[i].BasePriority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te-&gt;dwFlags =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te++;</w:t>
      </w:r>
    </w:p>
    <w:p>
      <w:pPr>
        <w:pStyle w:val="C2"/>
        <w:rPr>
          <w:rFonts w:ascii="Bembo" w:hAnsi="Bembo" w:cs="Bembo"/>
        </w:rPr>
      </w:pPr>
      <w:r>
        <w:rPr>
          <w:rFonts w:eastAsia="MCPdigital"/>
        </w:rPr>
        <w:t xml:space="preserve">        </w:t>
      </w:r>
      <w:r>
        <w:rPr/>
        <w:t>}</w:t>
      </w:r>
    </w:p>
    <w:p>
      <w:pPr>
        <w:pStyle w:val="C2"/>
        <w:rPr>
          <w:rFonts w:ascii="Bembo" w:hAnsi="Bembo" w:cs="Bembo"/>
        </w:rPr>
      </w:pPr>
      <w:r>
        <w:rPr>
          <w:rFonts w:cs="Bembo" w:ascii="Bembo" w:hAnsi="Bembo"/>
        </w:rPr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done = p-&gt;NextEntryDelta == 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AddModules(PMODULEENTRY32 me, NT::PDEBUG_BUFFER db, ULONG pid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ModuleCount(db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PDEBUG_MODULE_INFORMATION p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NT::PDEBUG_MODULE_INFORMATION(PULONG(db-&gt;ModuleInformation) + 1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ULONG i = 0; i &lt; n; i++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me-&gt;dwSize = sizeof *me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me-&gt;th32ModuleID = 0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me-&gt;th32ProcessID = pid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me-&gt;GlblcntUsage = p[i].LoadCount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me-&gt;ProccntUsage = p[i].LoadCount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me-&gt;modBaseAddr = PBYTE(p[i].Base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me-&gt;modBaseSize = p[i].Size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me-&gt;hModule = HMODULE(p[i].Base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printf(me-&gt;szModule,  “%s”, p[i].ImageName + p[i].ModuleNameOffset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printf(me-&gt;szExePath, “%s”, p[i].ImageNam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me++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AddHeaps(PHEAPLIST32 hl, NT::PDEBUG_BUFFER db, ULONG pid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HeapCount(db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PDEBUG_HEAP_INFORMATION p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 xml:space="preserve">= NT::PDEBUG_HEAP_INFORMATION(PULONG(db-&gt;HeapInformation) + 1); 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ULONG i = 0; i &lt; n; i++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hl-&gt;dwSize = sizeof *hl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hl-&gt;th32ProcessID = pid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hl-&gt;th32HeapID = p[i].Base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hl-&gt;dwFlags = p[i].Flags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hl++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template&lt;class T&gt;</w:t>
      </w:r>
    </w:p>
    <w:p>
      <w:pPr>
        <w:pStyle w:val="C2"/>
        <w:rPr/>
      </w:pPr>
      <w:r>
        <w:rPr/>
        <w:t>BOOL GetEntry(HANDLE hSnapshot, T entry, bool first, EntryType typ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TRIES *entries = (ENTRIES*)MapViewOfFile(hSnapshot, FILE_MAP_WRITE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         </w:t>
      </w:r>
      <w:r>
        <w:rPr/>
        <w:t>0, 0, 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entries == 0) return FALS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OOL rv = TRU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tries[type].Index = first ? 0 : entries[type].Index + 1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entries[type].Index &gt;= entries[type].Count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etLastError(ERROR_NO_MORE_FILES), rv = FALSE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entry-&gt;dwSize &lt; sizeof *entry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etLastError(ERROR_INSUFFICIENT_BUFFER), rv = FALSE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rv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*entry = T(PCHAR(entries)</w:t>
      </w:r>
    </w:p>
    <w:p>
      <w:pPr>
        <w:pStyle w:val="C2"/>
        <w:rPr/>
      </w:pPr>
      <w:r>
        <w:rPr>
          <w:rFonts w:eastAsia="MCPdigital"/>
        </w:rPr>
        <w:t xml:space="preserve">                   </w:t>
      </w:r>
      <w:r>
        <w:rPr/>
        <w:t>+ entries[type].Offset)[entries[type].Index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nmapViewOfFile(entries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rv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HANDLE</w:t>
      </w:r>
    </w:p>
    <w:p>
      <w:pPr>
        <w:pStyle w:val="C2"/>
        <w:rPr/>
      </w:pPr>
      <w:r>
        <w:rPr/>
        <w:t>WINAPI</w:t>
      </w:r>
    </w:p>
    <w:p>
      <w:pPr>
        <w:pStyle w:val="C2"/>
        <w:rPr/>
      </w:pPr>
      <w:r>
        <w:rPr/>
        <w:t>CreateToolhelp32Snapshot(DWORD flags, DWORD pid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pid == 0) pid = GetCurrentProcessId(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ULONG mask = ((flags &amp; TH32CS_SNAPMODULE) ? PDI_MODULES : 0) </w:t>
      </w:r>
      <w:r>
        <w:rPr>
          <w:rFonts w:cs="Bembo" w:ascii="Bembo" w:hAnsi="Bembo"/>
          <w:sz w:val="18"/>
        </w:rPr>
        <w:t>|</w:t>
      </w:r>
    </w:p>
    <w:p>
      <w:pPr>
        <w:pStyle w:val="C2"/>
        <w:rPr/>
      </w:pPr>
      <w:r>
        <w:rPr>
          <w:rFonts w:eastAsia="MCPdigital"/>
        </w:rPr>
        <w:t xml:space="preserve">                 </w:t>
      </w:r>
      <w:r>
        <w:rPr/>
        <w:t>((flags &amp; TH32CS_SNAPHEAPLIST) ? PDI_HEAPS :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PDEBUG_BUFFER db =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 xml:space="preserve">(flags &amp; (TH32CS_SNAPMODULE </w:t>
      </w:r>
      <w:r>
        <w:rPr>
          <w:rFonts w:cs="Bembo" w:ascii="Bembo" w:hAnsi="Bembo"/>
          <w:sz w:val="18"/>
        </w:rPr>
        <w:t>|</w:t>
      </w:r>
      <w:r>
        <w:rPr/>
        <w:t xml:space="preserve"> TH32CS_SNAPHEAPLIST))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? GetModulesAndHeaps(pid, mask) :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NT::PSYSTEM_PROCESSES sp = 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 xml:space="preserve">(flags &amp; (TH32CS_SNAPPROCESS </w:t>
      </w:r>
      <w:r>
        <w:rPr>
          <w:rFonts w:cs="Bembo" w:ascii="Bembo" w:hAnsi="Bembo"/>
          <w:sz w:val="18"/>
        </w:rPr>
        <w:t>|</w:t>
      </w:r>
      <w:r>
        <w:rPr/>
        <w:t xml:space="preserve"> TH32CS_SNAPTHREAD))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 xml:space="preserve">? GetProcessesAndThreads() : 0; 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TRIES entries[MaxType]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sizeof entries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flags &amp; TH32CS_SNAPPROCESS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entries[ProcessType] = ENTRIES(n, ProcessCount(sp)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 += entries[ProcessType].Count * sizeof (PROCESSENTRY32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flags &amp; TH32CS_SNAPTHREAD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entries[ThreadType] = ENTRIES(n, ThreadCount(sp)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 += entries[ThreadType].Count * sizeof (THREADENTRY32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flags &amp; TH32CS_SNAPMODULE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entries[ModuleType] = ENTRIES(n, ModuleCount(db)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 += entries[ModuleType].Count * sizeof (MODULEENTRY32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flags &amp; TH32CS_SNAPHEAPLIST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entries[HeapType] = ENTRIES(n, HeapCount(db)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 += entries[HeapType].Count * sizeof (HEAPLIST32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ECURITY_ATTRIBUTES sa = {sizeof sa, 0, (flags &amp; TH32CS_INHERIT) != 0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Map = CreateFileMapping(HANDLE(0xFFFFFFFF), &amp;sa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</w:t>
      </w:r>
      <w:r>
        <w:rPr/>
        <w:t>PAGE_READWRITE | SEC_COMMIT, 0, n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TRIES *p = (ENTRIES*)MapViewOfFile(hMap, FILE_MAP_WRITE, 0, 0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int i = 0; i &lt; MaxType; i++) p[i] = entries[i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flags &amp; TH32CS_SNAPPROCESS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AddProcesses(PPROCESSENTRY32(PCHAR(p) + entries[ProcessType].Offset),</w:t>
      </w:r>
    </w:p>
    <w:p>
      <w:pPr>
        <w:pStyle w:val="C2"/>
        <w:rPr/>
      </w:pPr>
      <w:r>
        <w:rPr>
          <w:rFonts w:eastAsia="MCPdigital"/>
        </w:rPr>
        <w:t xml:space="preserve">                     </w:t>
      </w:r>
      <w:r>
        <w:rPr/>
        <w:t>sp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flags &amp; TH32CS_SNAPTHREAD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AddThreads(PTHREADENTRY32(PCHAR(p) + entries[ThreadType].Offset),</w:t>
      </w:r>
    </w:p>
    <w:p>
      <w:pPr>
        <w:pStyle w:val="C2"/>
        <w:rPr/>
      </w:pPr>
      <w:r>
        <w:rPr>
          <w:rFonts w:eastAsia="MCPdigital"/>
        </w:rPr>
        <w:t xml:space="preserve">                   </w:t>
      </w:r>
      <w:r>
        <w:rPr/>
        <w:t>sp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flags &amp; TH32CS_SNAPMODULE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AddModules(PMODULEENTRY32(PCHAR(p) + entries[ModuleType].Offset),</w:t>
      </w:r>
    </w:p>
    <w:p>
      <w:pPr>
        <w:pStyle w:val="C2"/>
        <w:rPr/>
      </w:pPr>
      <w:r>
        <w:rPr>
          <w:rFonts w:eastAsia="MCPdigital"/>
        </w:rPr>
        <w:t xml:space="preserve">                   </w:t>
      </w:r>
      <w:r>
        <w:rPr/>
        <w:t>db, pid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flags &amp; TH32CS_SNAPHEAPLIST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AddHeaps(PHEAPLIST32(PCHAR(p) + entries[HeapType].Offset),</w:t>
      </w:r>
    </w:p>
    <w:p>
      <w:pPr>
        <w:pStyle w:val="C2"/>
        <w:rPr/>
      </w:pPr>
      <w:r>
        <w:rPr>
          <w:rFonts w:eastAsia="MCPdigital"/>
        </w:rPr>
        <w:t xml:space="preserve">                 </w:t>
      </w:r>
      <w:r>
        <w:rPr/>
        <w:t>db, pid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nmapViewOfFile(p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sp) delete [] sp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if (db) NT::RtlDestroyQueryDebugBuffer(db); 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hMap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BOOL</w:t>
      </w:r>
    </w:p>
    <w:p>
      <w:pPr>
        <w:pStyle w:val="C2"/>
        <w:rPr/>
      </w:pPr>
      <w:r>
        <w:rPr/>
        <w:t>WINAPI</w:t>
      </w:r>
    </w:p>
    <w:p>
      <w:pPr>
        <w:pStyle w:val="C2"/>
        <w:rPr/>
      </w:pPr>
      <w:r>
        <w:rPr/>
        <w:t>Process32First(HANDLE hSnapshot, PPROCESSENTRY32 p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GetEntry(hSnapshot, pe, true, ProcessType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BOOL</w:t>
      </w:r>
    </w:p>
    <w:p>
      <w:pPr>
        <w:pStyle w:val="C2"/>
        <w:rPr/>
      </w:pPr>
      <w:r>
        <w:rPr/>
        <w:t>WINAPI</w:t>
      </w:r>
    </w:p>
    <w:p>
      <w:pPr>
        <w:pStyle w:val="C2"/>
        <w:rPr/>
      </w:pPr>
      <w:r>
        <w:rPr/>
        <w:t>Process32Next(HANDLE hSnapshot, PPROCESSENTRY32 p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GetEntry(hSnapshot, pe, false, ProcessType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BOOL</w:t>
      </w:r>
    </w:p>
    <w:p>
      <w:pPr>
        <w:pStyle w:val="C2"/>
        <w:rPr/>
      </w:pPr>
      <w:r>
        <w:rPr/>
        <w:t>WINAPI</w:t>
      </w:r>
    </w:p>
    <w:p>
      <w:pPr>
        <w:pStyle w:val="C2"/>
        <w:rPr/>
      </w:pPr>
      <w:r>
        <w:rPr/>
        <w:t>Thread32First(HANDLE hSnapshot, PTHREADENTRY32 t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GetEntry(hSnapshot, te, true, ThreadType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BOOL</w:t>
      </w:r>
    </w:p>
    <w:p>
      <w:pPr>
        <w:pStyle w:val="C2"/>
        <w:rPr/>
      </w:pPr>
      <w:r>
        <w:rPr/>
        <w:t>WINAPI</w:t>
      </w:r>
    </w:p>
    <w:p>
      <w:pPr>
        <w:pStyle w:val="C2"/>
        <w:rPr/>
      </w:pPr>
      <w:r>
        <w:rPr/>
        <w:t>Thread32Next(HANDLE hSnapshot, PTHREADENTRY32 t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GetEntry(hSnapshot, te, false, ThreadType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BOOL</w:t>
      </w:r>
    </w:p>
    <w:p>
      <w:pPr>
        <w:pStyle w:val="C2"/>
        <w:rPr/>
      </w:pPr>
      <w:r>
        <w:rPr/>
        <w:t>WINAPI</w:t>
      </w:r>
    </w:p>
    <w:p>
      <w:pPr>
        <w:pStyle w:val="C2"/>
        <w:rPr/>
      </w:pPr>
      <w:r>
        <w:rPr/>
        <w:t>Module32First(HANDLE hSnapshot, PMODULEENTRY32 m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GetEntry(hSnapshot, me, true, ModuleType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BOOL</w:t>
      </w:r>
    </w:p>
    <w:p>
      <w:pPr>
        <w:pStyle w:val="C2"/>
        <w:rPr/>
      </w:pPr>
      <w:r>
        <w:rPr/>
        <w:t>WINAPI</w:t>
      </w:r>
    </w:p>
    <w:p>
      <w:pPr>
        <w:pStyle w:val="C2"/>
        <w:rPr/>
      </w:pPr>
      <w:r>
        <w:rPr/>
        <w:t>Module32Next(HANDLE hSnapshot, PMODULEENTRY32 m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GetEntry(hSnapshot, me, false, ModuleType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BOOL</w:t>
      </w:r>
    </w:p>
    <w:p>
      <w:pPr>
        <w:pStyle w:val="C2"/>
        <w:rPr/>
      </w:pPr>
      <w:r>
        <w:rPr/>
        <w:t>WINAPI</w:t>
      </w:r>
    </w:p>
    <w:p>
      <w:pPr>
        <w:pStyle w:val="C2"/>
        <w:rPr/>
      </w:pPr>
      <w:r>
        <w:rPr/>
        <w:t>Heap32ListFirst(HANDLE hSnapshot, PHEAPLIST32 hl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return GetEntry(hSnapshot, hl, true, HeapType); 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BOOL</w:t>
      </w:r>
    </w:p>
    <w:p>
      <w:pPr>
        <w:pStyle w:val="C2"/>
        <w:rPr/>
      </w:pPr>
      <w:r>
        <w:rPr/>
        <w:t>WINAPI</w:t>
      </w:r>
    </w:p>
    <w:p>
      <w:pPr>
        <w:pStyle w:val="C2"/>
        <w:rPr/>
      </w:pPr>
      <w:r>
        <w:rPr/>
        <w:t>Heap32ListNext(HANDLE hSnapshot, PHEAPLIST32 hl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GetEntry(hSnapshot, hl, false, HeapType);</w:t>
      </w:r>
    </w:p>
    <w:p>
      <w:pPr>
        <w:pStyle w:val="C2"/>
        <w:rPr>
          <w:rFonts w:ascii="Bembo" w:hAnsi="Bembo" w:cs="Bembo"/>
        </w:rPr>
      </w:pPr>
      <w:r>
        <w:rPr/>
        <w:t>}</w:t>
      </w:r>
    </w:p>
    <w:p>
      <w:pPr>
        <w:pStyle w:val="Normal"/>
        <w:rPr>
          <w:rFonts w:ascii="Bembo" w:hAnsi="Bembo" w:cs="Bembo"/>
        </w:rPr>
      </w:pPr>
      <w:r>
        <w:rPr>
          <w:rFonts w:cs="Bembo" w:ascii="Bembo" w:hAnsi="Bemb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bo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embo ExtraBold">
    <w:charset w:val="00"/>
    <w:family w:val="auto"/>
    <w:pitch w:val="default"/>
  </w:font>
  <w:font w:name="MCPdigital">
    <w:charset w:val="00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Bembo" w:hAnsi="Bembo" w:cs="Bemb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C">
    <w:name w:val="HC"/>
    <w:qFormat/>
    <w:pPr>
      <w:widowControl/>
      <w:bidi w:val="0"/>
      <w:spacing w:lineRule="exact" w:line="240" w:before="400" w:after="120"/>
      <w:ind w:left="240" w:hanging="0"/>
    </w:pPr>
    <w:rPr>
      <w:rFonts w:ascii="Bembo ExtraBold" w:hAnsi="Bembo ExtraBold" w:eastAsia="Times New Roman" w:cs="Bembo ExtraBold"/>
      <w:color w:val="FFFFFF"/>
      <w:sz w:val="22"/>
      <w:szCs w:val="20"/>
      <w:lang w:val="en-US" w:eastAsia="zh-CN" w:bidi="hi-IN"/>
    </w:rPr>
  </w:style>
  <w:style w:type="paragraph" w:styleId="C2">
    <w:name w:val="C2"/>
    <w:next w:val="FT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FT">
    <w:name w:val="FT"/>
    <w:qFormat/>
    <w:pPr>
      <w:widowControl/>
      <w:bidi w:val="0"/>
      <w:spacing w:lineRule="exact" w:line="220" w:before="0" w:after="80"/>
      <w:ind w:left="240" w:hanging="0"/>
    </w:pPr>
    <w:rPr>
      <w:rFonts w:ascii="Bembo" w:hAnsi="Bembo" w:eastAsia="Times New Roman" w:cs="Bembo"/>
      <w:color w:val="auto"/>
      <w:sz w:val="18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14:00Z</dcterms:created>
  <dc:creator>enduser</dc:creator>
  <dc:description/>
  <dc:language>en-US</dc:language>
  <cp:lastModifiedBy>enduser</cp:lastModifiedBy>
  <dcterms:modified xsi:type="dcterms:W3CDTF">2000-02-08T22:14:00Z</dcterms:modified>
  <cp:revision>2</cp:revision>
  <dc:subject/>
  <dc:title>Example 6</dc:title>
</cp:coreProperties>
</file>