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ple D.1: Recovering Data from a File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&lt;windows.h&gt;</w:t>
      </w:r>
    </w:p>
    <w:p>
      <w:pPr>
        <w:pStyle w:val="C2"/>
        <w:rPr/>
      </w:pPr>
      <w:r>
        <w:rPr/>
        <w:t>#include &lt;stdlib.h&gt;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  <w:t>#include “ntfs.h”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BytesPerFileRecord;</w:t>
      </w:r>
    </w:p>
    <w:p>
      <w:pPr>
        <w:pStyle w:val="C2"/>
        <w:rPr/>
      </w:pPr>
      <w:r>
        <w:rPr/>
        <w:t>HANDLE hVolume;</w:t>
      </w:r>
    </w:p>
    <w:p>
      <w:pPr>
        <w:pStyle w:val="C2"/>
        <w:rPr/>
      </w:pPr>
      <w:r>
        <w:rPr/>
        <w:t>BOOT_BLOCK bootb;</w:t>
      </w:r>
    </w:p>
    <w:p>
      <w:pPr>
        <w:pStyle w:val="C2"/>
        <w:rPr/>
      </w:pPr>
      <w:r>
        <w:rPr/>
        <w:t>PFILE_RECORD_HEADER MF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 xml:space="preserve">template &lt;class T1, class T2&gt; inline </w:t>
      </w:r>
    </w:p>
    <w:p>
      <w:pPr>
        <w:pStyle w:val="C2"/>
        <w:rPr/>
      </w:pPr>
      <w:r>
        <w:rPr/>
        <w:t>T1* Padd(T1* p, T2 n) { return (T1*)((char *)p + n); 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RunLength(PUCHAR run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return (*run &amp; 0xf) + ((*run &gt;&gt; 4) &amp; 0xf) + 1; 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LONGLONG RunLCN(PUCHAR run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CHAR n1 = *run &amp; 0xf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CHAR n2 = (*run &gt;&gt; 4) &amp; 0xf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ONGLONG lcn = n2 == 0 ? 0 : CHAR(run[n1 + n2]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LONG i = n1 + n2 - 1; i &gt; n1; i—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lcn = (lcn &lt;&lt; 8) + run[i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lcn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LONG RunCount(PUCHAR run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CHAR n = *run &amp; 0xf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LONG count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n; i &gt; 0; i—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count = (count &lt;&lt; 8) + run[i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count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 FindRun(PNONRESIDENT_ATTRIBUTE attr, ULONGLONG vcn,</w:t>
      </w:r>
    </w:p>
    <w:p>
      <w:pPr>
        <w:pStyle w:val="C2"/>
        <w:rPr/>
      </w:pPr>
      <w:r>
        <w:rPr>
          <w:rFonts w:eastAsia="MCPdigital"/>
        </w:rPr>
        <w:t xml:space="preserve">             </w:t>
      </w:r>
      <w:r>
        <w:rPr/>
        <w:t>PULONGLONG lcn, PULONGLONG count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vcn &lt; attr-&gt;LowVcn</w:t>
      </w:r>
      <w:r>
        <w:rPr>
          <w:rFonts w:cs="Bembo" w:ascii="Bembo" w:hAnsi="Bembo"/>
          <w:sz w:val="18"/>
        </w:rPr>
        <w:t xml:space="preserve"> || </w:t>
      </w:r>
      <w:r>
        <w:rPr/>
        <w:t>vcn &gt; attr-&gt;HighVcn) return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*lcn 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LONG base = attr-&gt;LowVc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PUCHAR run = PUCHAR(Padd(attr, attr-&gt;RunArrayOffset))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*run != 0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run += RunLength(run)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*lcn += RunLCN(run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*count = RunCount(run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base &lt;= vcn &amp;&amp; vcn &lt; base + *count)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 xml:space="preserve">*lcn = RunLCN(run) == 0 ? 0 : *lcn + vcn - base; 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*count -= ULONG(vcn - bas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return TRU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lse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base += *coun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FALSE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PATTRIBUTE FindAttribute(PFILE_RECORD_HEADER file,</w:t>
      </w:r>
    </w:p>
    <w:p>
      <w:pPr>
        <w:pStyle w:val="C2"/>
        <w:rPr/>
      </w:pPr>
      <w:r>
        <w:rPr>
          <w:rFonts w:eastAsia="MCPdigital"/>
        </w:rPr>
        <w:t xml:space="preserve">                         </w:t>
      </w:r>
      <w:r>
        <w:rPr/>
        <w:t>ATTRIBUTE_TYPE type, PWSTR nam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PATTRIBUTE attr = PATTRIBUTE(Padd(file, file-&gt;AttributesOffset))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attr-&gt;AttributeType != -1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attr = Padd(attr, attr-&gt;Length)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attr-&gt;AttributeType == type)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name == 0 &amp;&amp; attr-&gt;NameLength == 0) return attr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name != 0 &amp;&amp; wcslen(name) == attr-&gt;NameLength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&amp;&amp; _wcsicmp(name, PWSTR(Padd(attr, attr-&gt;NameOffset))) == 0)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return attr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2"/>
        <w:rPr/>
      </w:pPr>
      <w:r>
        <w:rPr/>
        <w:t xml:space="preserve">} 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FixupUpdateSequenceArray(PFILE_RECORD_HEADER fil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SHORT usa = PUSHORT(Padd(file, file-&gt;Ntfs.UsaOffset)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SHORT sector = PUSHORT(fil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1; i &lt; file-&gt;Ntfs.UsaCount; i++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ctor[255] = usa[i]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ctor += 256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ReadSector(ULONGLONG sector, ULONG count, PVOID buffe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ARGE_INTEGER offse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VERLAPPED overlap = {0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ffset.QuadPart = sector * bootb.BytesPerSector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verlap.Offset = offset.LowPart; overlap.OffsetHigh = offset.HighPar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ReadFile(hVolume, buffer, count * bootb.BytesPerSector, &amp;n, &amp;overlap); 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ReadLCN(ULONGLONG lcn, ULONG count, PVOID buffe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adSector(lcn * bootb.SectorsPerCluster,</w:t>
      </w:r>
    </w:p>
    <w:p>
      <w:pPr>
        <w:pStyle w:val="C2"/>
        <w:rPr/>
      </w:pPr>
      <w:r>
        <w:rPr>
          <w:rFonts w:eastAsia="MCPdigital"/>
        </w:rPr>
        <w:t xml:space="preserve">               </w:t>
      </w:r>
      <w:r>
        <w:rPr/>
        <w:t>count * bootb.SectorsPerCluster, buffer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ReadExternalAttribute(PNONRESIDENT_ATTRIBUTE attr,</w:t>
      </w:r>
    </w:p>
    <w:p>
      <w:pPr>
        <w:pStyle w:val="C2"/>
        <w:rPr/>
      </w:pPr>
      <w:r>
        <w:rPr>
          <w:rFonts w:eastAsia="MCPdigital"/>
        </w:rPr>
        <w:t xml:space="preserve">                           </w:t>
      </w:r>
      <w:r>
        <w:rPr/>
        <w:t>ULONGLONG vcn, ULONG count, PVOID buffe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LONG lcn, runcoun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readcount, lef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CHAR bytes = PUCHAR(buffer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left = count; left &gt; 0; left -= readcount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FindRun(attr, vcn, &amp;lcn, &amp;runcoun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readcount = ULONG(min(runcount, left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n = readcount * bootb.BytesPerSector * bootb.SectorsPerCluster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lcn == 0)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memset(bytes, 0, n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lse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ReadLCN(lcn, readcount, bytes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vcn += readcount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bytes += n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AttributeLength(PATTRIBUTE att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attr-&gt;Nonresident == FALSE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? PRESIDENT_ATTRIBUTE(attr)-&gt;ValueLength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: ULONG(PNONRESIDENT_ATTRIBUTE(attr)-&gt;DataSize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AttributeLengthAllocated(PATTRIBUTE att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attr-&gt;Nonresident == FALSE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? PRESIDENT_ATTRIBUTE(attr)-&gt;ValueLength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: ULONG(PNONRESIDENT_ATTRIBUTE(attr)-&gt;AllocatedSize); 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ReadAttribute(PATTRIBUTE attr, PVOID buffe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ttr-&gt;Nonresident == FALSE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RESIDENT_ATTRIBUTE rattr = PRESIDENT_ATTRIBUTE(attr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emcpy(buffer, Padd(rattr, rattr-&gt;ValueOffset), rattr-&gt;ValueLength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lse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NONRESIDENT_ATTRIBUTE nattr = PNONRESIDENT_ATTRIBUTE(attr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ReadExternalAttribute(nattr, 0, ULONG(nattr-&gt;HighVcn) + 1, buffer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ReadVCN(PFILE_RECORD_HEADER file, ATTRIBUTE_TYPE type,</w:t>
      </w:r>
    </w:p>
    <w:p>
      <w:pPr>
        <w:pStyle w:val="C2"/>
        <w:rPr/>
      </w:pPr>
      <w:r>
        <w:rPr>
          <w:rFonts w:eastAsia="MCPdigital"/>
        </w:rPr>
        <w:t xml:space="preserve">             </w:t>
      </w:r>
      <w:r>
        <w:rPr/>
        <w:t>ULONGLONG vcn, ULONG count, PVOID buffe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NONRESIDENT_ATTRIBUTE attr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PNONRESIDENT_ATTRIBUTE(FindAttribute(file, type, 0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ttr == 0</w:t>
      </w:r>
      <w:r>
        <w:rPr>
          <w:rFonts w:cs="Bembo" w:ascii="Bembo" w:hAnsi="Bembo"/>
          <w:sz w:val="18"/>
        </w:rPr>
        <w:t xml:space="preserve"> || </w:t>
      </w:r>
      <w:r>
        <w:rPr/>
        <w:t>(vcn &lt; attr-&gt;LowVcn</w:t>
      </w:r>
      <w:r>
        <w:rPr>
          <w:rFonts w:cs="Bembo" w:ascii="Bembo" w:hAnsi="Bembo"/>
          <w:sz w:val="18"/>
        </w:rPr>
        <w:t xml:space="preserve"> || </w:t>
      </w:r>
      <w:r>
        <w:rPr/>
        <w:t>vcn &gt; attr-&gt;HighVcn)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// Support for huge files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ATTRIBUTE attrlist = FindAttribute(file, AttributeAttributeList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ebugBreak(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adExternalAttribute(attr, vcn, count, buffer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ReadFileRecord(ULONG index, PFILE_RECORD_HEADER fil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clusters = bootb.ClustersPerFileRecord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clusters &gt; 0x80) clusters = 1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CHAR p = new UCHAR[bootb.BytesPerSector</w:t>
      </w:r>
    </w:p>
    <w:p>
      <w:pPr>
        <w:pStyle w:val="C2"/>
        <w:rPr/>
      </w:pPr>
      <w:r>
        <w:rPr>
          <w:rFonts w:eastAsia="MCPdigital"/>
        </w:rPr>
        <w:t xml:space="preserve">                         </w:t>
      </w:r>
      <w:r>
        <w:rPr/>
        <w:t>* bootb.SectorsPerCluster * clusters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LONG vcn = ULONGLONG(index) * BytesPerFileRecord</w:t>
      </w:r>
    </w:p>
    <w:p>
      <w:pPr>
        <w:pStyle w:val="C2"/>
        <w:rPr/>
      </w:pPr>
      <w:r>
        <w:rPr>
          <w:rFonts w:eastAsia="MCPdigital"/>
        </w:rPr>
        <w:t xml:space="preserve">                  </w:t>
      </w:r>
      <w:r>
        <w:rPr/>
        <w:t>/ bootb.BytesPerSector / bootb.SectorsPerCluster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adVCN(MFT, AttributeData, vcn, clusters, p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ONG m = (bootb.SectorsPerCluster * bootb.BytesPerSector</w:t>
      </w:r>
    </w:p>
    <w:p>
      <w:pPr>
        <w:pStyle w:val="C2"/>
        <w:rPr/>
      </w:pPr>
      <w:r>
        <w:rPr>
          <w:rFonts w:eastAsia="MCPdigital"/>
        </w:rPr>
        <w:t xml:space="preserve">              </w:t>
      </w:r>
      <w:r>
        <w:rPr/>
        <w:t>/ BytesPerFileRecord) - 1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m &gt; 0 ? (index &amp; m) :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memcpy(file, p + n * BytesPerFileRecord, BytesPerFileRecor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lete [] 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FixupUpdateSequenceArray(file); 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LoadMFT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ytesPerFileRecord = bootb.ClustersPerFileRecord &lt; 0x80</w:t>
      </w:r>
    </w:p>
    <w:p>
      <w:pPr>
        <w:pStyle w:val="C2"/>
        <w:rPr/>
      </w:pPr>
      <w:r>
        <w:rPr>
          <w:rFonts w:eastAsia="MCPdigital"/>
        </w:rPr>
        <w:t xml:space="preserve">                       </w:t>
      </w:r>
      <w:r>
        <w:rPr/>
        <w:t>? bootb.ClustersPerFileRecord</w:t>
      </w:r>
    </w:p>
    <w:p>
      <w:pPr>
        <w:pStyle w:val="C2"/>
        <w:rPr/>
      </w:pPr>
      <w:r>
        <w:rPr>
          <w:rFonts w:eastAsia="MCPdigital"/>
        </w:rPr>
        <w:t xml:space="preserve">                           </w:t>
      </w:r>
      <w:r>
        <w:rPr/>
        <w:t>* bootb.SectorsPerCluster</w:t>
      </w:r>
    </w:p>
    <w:p>
      <w:pPr>
        <w:pStyle w:val="C2"/>
        <w:rPr/>
      </w:pPr>
      <w:r>
        <w:rPr>
          <w:rFonts w:eastAsia="MCPdigital"/>
        </w:rPr>
        <w:t xml:space="preserve">                           </w:t>
      </w:r>
      <w:r>
        <w:rPr/>
        <w:t>* bootb.BytesPerSector</w:t>
      </w:r>
    </w:p>
    <w:p>
      <w:pPr>
        <w:pStyle w:val="C2"/>
        <w:rPr/>
      </w:pPr>
      <w:r>
        <w:rPr>
          <w:rFonts w:eastAsia="MCPdigital"/>
        </w:rPr>
        <w:t xml:space="preserve">                       </w:t>
      </w:r>
      <w:r>
        <w:rPr/>
        <w:t>: 1 &lt;&lt; (0x100 - bootb.ClustersPerFileRecor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MFT = PFILE_RECORD_HEADER(new UCHAR[BytesPerFileRecord]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ReadSector(bootb.MftStartLcn * bootb.SectorsPerCluster, </w:t>
      </w:r>
    </w:p>
    <w:p>
      <w:pPr>
        <w:pStyle w:val="C2"/>
        <w:rPr/>
      </w:pPr>
      <w:r>
        <w:rPr>
          <w:rFonts w:eastAsia="MCPdigital"/>
        </w:rPr>
        <w:t xml:space="preserve">               </w:t>
      </w:r>
      <w:r>
        <w:rPr/>
        <w:t>BytesPerFileRecord / bootb.BytesPerSector, MF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ixupUpdateSequenceArray(MFT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 bitset(PUCHAR bitmap, ULONG i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(bitmap[i &gt;&gt; 3] &amp; (1 &lt;&lt; (i &amp; 7))) != 0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FindDeleted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ATTRIBUTE attr = FindAttribute(MFT, AttributeBitmap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CHAR bitmap = new UCHAR[AttributeLengthAllocated(attr)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adAttribute(attr, bitmap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AttributeLength(FindAttribute(MFT, AttributeData, 0))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/ BytesPerFileRecord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FILE_RECORD_HEADER file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PFILE_RECORD_HEADER(new UCHAR[BytesPerFileRecord]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n; i++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bitset(bitmap, i)) continu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ReadFileRecord(i, fil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file-&gt;Ntfs.Type == ‘ELIF’ &amp;&amp; (file-&gt;Flags &amp; 1) == 0)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attr = FindAttribute(file, AttributeFileName, 0)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attr == 0) continu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FILENAME_ATTRIBUTE name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= PFILENAME_ATTRIBUTE(Padd(attr,</w:t>
      </w:r>
    </w:p>
    <w:p>
      <w:pPr>
        <w:pStyle w:val="C2"/>
        <w:rPr/>
      </w:pPr>
      <w:r>
        <w:rPr>
          <w:rFonts w:eastAsia="MCPdigital"/>
        </w:rPr>
        <w:t xml:space="preserve">                                   </w:t>
      </w:r>
      <w:r>
        <w:rPr/>
        <w:t xml:space="preserve">PRESIDENT_ATTRIBUTE(attr)-&gt;ValueOffset)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rintf(“%8lu %.*ws\n”, i, int(name-&gt;NameLength), name-&gt;Name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DumpData(ULONG index, PCSTR filenam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FILE_RECORD_HEADER file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PFILE_RECORD_HEADER(new UCHAR[BytesPerFileRecord]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adFileRecord(index, fil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ile-&gt;Ntfs.Type != ‘ELIF’) retur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ATTRIBUTE attr = FindAttribute(file, AttributeData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ttr == 0) retur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CHAR buf = new UCHAR[AttributeLengthAllocated(attr)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adAttribute(attr, buf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File = CreateFile(filename, GENERIC_WRITE, 0, 0,</w:t>
      </w:r>
    </w:p>
    <w:p>
      <w:pPr>
        <w:pStyle w:val="C2"/>
        <w:rPr/>
      </w:pPr>
      <w:r>
        <w:rPr>
          <w:rFonts w:eastAsia="MCPdigital"/>
        </w:rPr>
        <w:t xml:space="preserve">                              </w:t>
      </w:r>
      <w:r>
        <w:rPr/>
        <w:t>CREATE_ALWAYS, 0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riteFile(hFile, buf, AttributeLength(attr), &amp;n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loseHandle(hFil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lete [] buf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int argc, char *argv[]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HAR drive[] = “\\\\.\\C:”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rgc &lt; 2) return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rive[4] = argv[1][0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Volume = CreateFile(drive, GENERIC_READ,</w:t>
      </w:r>
    </w:p>
    <w:p>
      <w:pPr>
        <w:pStyle w:val="C2"/>
        <w:rPr/>
      </w:pPr>
      <w:r>
        <w:rPr>
          <w:rFonts w:eastAsia="MCPdigital"/>
        </w:rPr>
        <w:t xml:space="preserve">                         </w:t>
      </w:r>
      <w:r>
        <w:rPr/>
        <w:t>FILE_SHARE_READ</w:t>
      </w:r>
      <w:r>
        <w:rPr>
          <w:rFonts w:cs="Bembo" w:ascii="Bembo" w:hAnsi="Bembo"/>
          <w:sz w:val="18"/>
        </w:rPr>
        <w:t xml:space="preserve"> | </w:t>
      </w:r>
      <w:r>
        <w:rPr/>
        <w:t xml:space="preserve">FILE_SHARE_WRITE, 0, </w:t>
      </w:r>
    </w:p>
    <w:p>
      <w:pPr>
        <w:pStyle w:val="C2"/>
        <w:rPr/>
      </w:pPr>
      <w:r>
        <w:rPr>
          <w:rFonts w:eastAsia="MCPdigital"/>
        </w:rPr>
        <w:t xml:space="preserve">                         </w:t>
      </w:r>
      <w:r>
        <w:rPr/>
        <w:t>OPEN_EXISTING, 0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adFile(hVolume, &amp;bootb, sizeof bootb, &amp;n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oadMFT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rgc == 2) FindDeleted(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rgc == 4) DumpData(strtoul(argv[2], 0, 0), argv[3]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loseHandle(hVolum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spacing w:before="0" w:after="100"/>
        <w:rPr/>
      </w:pPr>
      <w:r>
        <w:rPr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embo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Bembo Extra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Bembo" w:hAnsi="Bembo" w:cs="Bemb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FT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FT">
    <w:name w:val="FT"/>
    <w:qFormat/>
    <w:pPr>
      <w:widowControl/>
      <w:bidi w:val="0"/>
      <w:spacing w:lineRule="exact" w:line="220" w:before="0" w:after="80"/>
      <w:ind w:left="240" w:hanging="0"/>
    </w:pPr>
    <w:rPr>
      <w:rFonts w:ascii="Bembo" w:hAnsi="Bembo" w:eastAsia="Times New Roman" w:cs="Bembo"/>
      <w:color w:val="auto"/>
      <w:sz w:val="18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  <w:style w:type="paragraph" w:styleId="HC">
    <w:name w:val="HC"/>
    <w:qFormat/>
    <w:pPr>
      <w:widowControl/>
      <w:bidi w:val="0"/>
      <w:spacing w:lineRule="exact" w:line="240" w:before="400" w:after="120"/>
      <w:ind w:left="240" w:hanging="0"/>
    </w:pPr>
    <w:rPr>
      <w:rFonts w:ascii="Bembo ExtraBold" w:hAnsi="Bembo ExtraBold" w:eastAsia="Times New Roman" w:cs="Bembo ExtraBold"/>
      <w:color w:val="FFFFFF"/>
      <w:sz w:val="22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32:00Z</dcterms:created>
  <dc:creator>enduser</dc:creator>
  <dc:description/>
  <dc:language>en-US</dc:language>
  <cp:lastModifiedBy>enduser</cp:lastModifiedBy>
  <dcterms:modified xsi:type="dcterms:W3CDTF">2000-02-08T22:32:00Z</dcterms:modified>
  <cp:revision>2</cp:revision>
  <dc:subject/>
  <dc:title>Example D</dc:title>
</cp:coreProperties>
</file>