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Example 13.1: Opening a File by File </w:t>
      </w:r>
      <w:r>
        <w:rPr>
          <w:rFonts w:cs="Courier New" w:ascii="Courier New" w:hAnsi="Courier New"/>
          <w:caps/>
          <w:sz w:val="24"/>
        </w:rPr>
        <w:t>I</w:t>
      </w:r>
      <w:r>
        <w:rPr>
          <w:rFonts w:cs="Courier New" w:ascii="Courier New" w:hAnsi="Courier New"/>
          <w:sz w:val="24"/>
        </w:rPr>
        <w:t>dentifier</w:t>
      </w:r>
    </w:p>
    <w:p>
      <w:pPr>
        <w:pStyle w:val="C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int argc, char *argv[]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File1 = CreateFile(argv[1], GENERIC_READ, FILE_SHARE_READ, 0,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OPEN_EXISTING, FILE_ATTRIBUTE_NORMAL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IO_STATUS_BLOCK iosb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FILE_INTERNAL_INFORMATION fii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InformationFile(hFile1, &amp;iosb, &amp;fii, sizeof fii,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NT::FileInternalInformation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UNICODE_STRING name = {sizeof fii.FileId, sizeof fii.FileId, 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PWSTR(&amp;fii.FileId)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OBJECT_ATTRIBUTES oa = {sizeof oa, hFile1, &amp;name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File2;</w:t>
      </w:r>
    </w:p>
    <w:p>
      <w:pPr>
        <w:pStyle w:val="C2"/>
        <w:rPr>
          <w:rFonts w:eastAsia="MCPdigital"/>
        </w:rPr>
      </w:pPr>
      <w:r>
        <w:rPr>
          <w:rFonts w:eastAsia="MCPdigital"/>
        </w:rPr>
        <w:t xml:space="preserve">   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OpenFile(&amp;hFile2, GENERIC_READ</w:t>
      </w:r>
      <w:r>
        <w:rPr>
          <w:rFonts w:cs="Bembo" w:ascii="Bembo" w:hAnsi="Bembo"/>
          <w:sz w:val="18"/>
        </w:rPr>
        <w:t xml:space="preserve"> | </w:t>
      </w:r>
      <w:r>
        <w:rPr/>
        <w:t xml:space="preserve">SYNCHRONIZE, &amp;oa, &amp;iosb, 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FILE_SHARE_READ,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FILE_SYNCHRONOUS_IO_NONALERT</w:t>
      </w:r>
      <w:r>
        <w:rPr>
          <w:rFonts w:cs="Bembo" w:ascii="Bembo" w:hAnsi="Bembo"/>
          <w:sz w:val="18"/>
        </w:rPr>
        <w:t xml:space="preserve"> | </w:t>
      </w:r>
      <w:r>
        <w:rPr/>
        <w:t>FILE_OPEN_BY_FILE_I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loseHandle(hFile1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HAR buf[400]; ULONG 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adFile(hFile2, buf, sizeof buf, &amp;n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riteFile(GetStdHandle(STD_OUTPUT_HANDLE), buf, n, &amp;n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loseHandle(hFile2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Courier New">
    <w:charset w:val="00"/>
    <w:family w:val="modern"/>
    <w:pitch w:val="default"/>
  </w:font>
  <w:font w:name="Bemb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4:00Z</dcterms:created>
  <dc:creator>enduser</dc:creator>
  <dc:description/>
  <dc:language>en-US</dc:language>
  <cp:lastModifiedBy>enduser</cp:lastModifiedBy>
  <dcterms:modified xsi:type="dcterms:W3CDTF">2000-02-08T22:24:00Z</dcterms:modified>
  <cp:revision>2</cp:revision>
  <dc:subject/>
  <dc:title>Example 13</dc:title>
</cp:coreProperties>
</file>