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1.3: Setting an Internal Breakpoint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“windbgkd.h”</w:t>
      </w:r>
    </w:p>
    <w:p>
      <w:pPr>
        <w:pStyle w:val="C2"/>
        <w:rPr/>
      </w:pPr>
      <w:r>
        <w:rPr/>
        <w:t>#include &lt;imagehlp.h&gt;</w:t>
      </w:r>
    </w:p>
    <w:p>
      <w:pPr>
        <w:pStyle w:val="C2"/>
        <w:rPr/>
      </w:pPr>
      <w:r>
        <w:rPr/>
        <w:t>#include &lt;stdlib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LoadModule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SystemInformation(NT::SystemModul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&amp;n, 0, &amp;n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p = new ULONG[n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SystemInformation(NT::SystemModule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p, n * sizeof *p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SYSTEM_MODULE_INFORMATION module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NT::PSYSTEM_MODULE_INFORMATION(p + 1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*p; i++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ymLoadModule(0, 0, module[i].ImageName,</w:t>
      </w:r>
    </w:p>
    <w:p>
      <w:pPr>
        <w:pStyle w:val="C2"/>
        <w:rPr/>
      </w:pPr>
      <w:r>
        <w:rPr>
          <w:rFonts w:eastAsia="MCPdigital"/>
        </w:rPr>
        <w:t xml:space="preserve">                      </w:t>
      </w:r>
      <w:r>
        <w:rPr/>
        <w:t>module[i].ImageName + module[i].ModuleNameOffset,</w:t>
      </w:r>
    </w:p>
    <w:p>
      <w:pPr>
        <w:pStyle w:val="C2"/>
        <w:rPr/>
      </w:pPr>
      <w:r>
        <w:rPr>
          <w:rFonts w:eastAsia="MCPdigital"/>
        </w:rPr>
        <w:t xml:space="preserve">                      </w:t>
      </w:r>
      <w:r>
        <w:rPr/>
        <w:t>ULONG(module[i].Base), module[i].Siz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elete [] 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DWORD GetAddress(PSTR exp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CHAR s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strtoul(expr, &amp;s, 16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*s == 0) return 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MAGEHLP_SYMBOL symbol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ymbol.SizeOfStruct = sizeof symbol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ymbol.MaxNameLength = sizeof symbol.Nam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SymGetSymFromName(0, expr, &amp;symbol) == TRUE ? symbol.Address : 0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SetSpecialCall(DWORD add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BGKD_MANIPULATE_STATE op = {0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p.u.SetSpecialCall.SpecialCall = addr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SystemDebugControl(NT::DebugSetSpecialCall, &amp;op, 4, 0, 0, 0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SetSpecialCall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BGKD_MANIPULATE_STATE op[4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ZwSystemDebugControl(NT::DebugQuerySpecialCalls, 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0, 0, op, sizeof op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op[0].u.QuerySpecialCalls.NumberOfSpecialCalls == 0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SpecialCall(GetAddress(“HAL!KfLowerIrql”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SpecialCall(GetAddress(“HAL!KfReleaseSpinLock”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SpecialCall(GetAddress(“HAL!HalRequestSoftwareInterrupt”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SpecialCall(GetAddress(“NTOSKRNL!SwapContext”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SpecialCall(GetAddress(“NTOSKRNL!KiUnlockDispatcherDatabase”)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int argc, char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&lt; 2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 SYSTEM_KERNEL_DEBUGGER_INFORMATION k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QuerySystemInformation(NT::SystemKernelDebugger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</w:t>
      </w:r>
      <w:r>
        <w:rPr/>
        <w:t>&amp;kd, sizeof kd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kd.DebuggerEnabled == FALSE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ablePrivilege(SE_DEBUG_NAM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ymInitialize(0, 0, FALSE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ymSetOptions(SymGetOptions() | SYMOPT_DEFERRED_LOAD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oadModules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etSpecialCalls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BGKD_MANIPULATE_STATE op = {0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p.u.SetInternalBreakpoint.BreakpointAddress = GetAddress(argv[1]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op.u.SetInternalBreakpoint.Flags = argc &lt; 3 ? 0 : strtoul(argv[2], 0, 16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SystemDebugControl(NT::DebugSetInternalBreakpoint,</w:t>
      </w:r>
    </w:p>
    <w:p>
      <w:pPr>
        <w:pStyle w:val="C2"/>
        <w:rPr/>
      </w:pPr>
      <w:r>
        <w:rPr>
          <w:rFonts w:eastAsia="MCPdigital"/>
        </w:rPr>
        <w:t xml:space="preserve">                             </w:t>
      </w:r>
      <w:r>
        <w:rPr/>
        <w:t>&amp;op, sizeof op, 0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mbo ExtraBold">
    <w:charset w:val="00"/>
    <w:family w:val="auto"/>
    <w:pitch w:val="default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08:00Z</dcterms:created>
  <dc:creator>enduser</dc:creator>
  <dc:description/>
  <dc:language>en-US</dc:language>
  <cp:lastModifiedBy>enduser</cp:lastModifiedBy>
  <dcterms:modified xsi:type="dcterms:W3CDTF">2000-02-08T22:08:00Z</dcterms:modified>
  <cp:revision>2</cp:revision>
  <dc:subject/>
  <dc:title>Example 1</dc:title>
</cp:coreProperties>
</file>