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ample A.1: Re-Implementing NtQueryEvent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STATUS</w:t>
      </w:r>
    </w:p>
    <w:p>
      <w:pPr>
        <w:pStyle w:val="C2"/>
        <w:rPr/>
      </w:pPr>
      <w:r>
        <w:rPr/>
        <w:t>NTAPI</w:t>
      </w:r>
    </w:p>
    <w:p>
      <w:pPr>
        <w:pStyle w:val="C2"/>
        <w:rPr/>
      </w:pPr>
      <w:r>
        <w:rPr/>
        <w:t>MyQueryEvent(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HANDLE EventHandl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NT::EVENT_INFORMATION_CLASS EventInformationClass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UT PVOID EventInformation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ULONG EventInformationLength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UT PULONG ResultLength OPTIONAL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esultLength) *ResultLength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ventInformationClass != NT::EventBasicInformation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turn STATUS_INVALID_INFO_CLA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ventInformationLength != sizeof (NT::EVENT_BASIC_INFORMATION)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turn STATUS_INFO_LENGTH_MISMATCH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KEVENT Even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STATUS rv = NT::ObReferenceObjectByHandle(EventHandle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 </w:t>
      </w:r>
      <w:r>
        <w:rPr/>
        <w:t>EVENT_MODIFY_STATE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 </w:t>
      </w:r>
      <w:r>
        <w:rPr/>
        <w:t>*NT::ExEventObjectType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 </w:t>
      </w:r>
      <w:r>
        <w:rPr/>
        <w:t>NT::ExGetPreviousMode()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 </w:t>
      </w:r>
      <w:r>
        <w:rPr/>
        <w:t>(PVOID*)&amp;Event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NT_SUCCESS(rv)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PEVENT_BASIC_INFORMATION(EventInformation)-&gt;EventType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= NT::EVENT_TYPE(Event-&gt;Header.Type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PEVENT_BASIC_INFORMATION(EventInformation)-&gt;SignalState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= NT::KeReadStateEvent(Even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ObDereferenceObject(Even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ResultLength) *ResultLength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= sizeof (NT::EVENT_BASIC_INFORMATION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rv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  <w:font w:name="Bemb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4:00Z</dcterms:created>
  <dc:creator>enduser</dc:creator>
  <dc:description/>
  <dc:language>en-US</dc:language>
  <cp:lastModifiedBy>enduser</cp:lastModifiedBy>
  <dcterms:modified xsi:type="dcterms:W3CDTF">2000-02-08T22:24:00Z</dcterms:modified>
  <cp:revision>2</cp:revision>
  <dc:subject/>
  <dc:title>Example A</dc:title>
</cp:coreProperties>
</file>