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node C_Imenu "Intuition Extension 1.1 Command: Imenu$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C_Imous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C_ImenuO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NU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nu$(menu [,item [,sub]])=s$</w:t>
      </w:r>
    </w:p>
    <w:p>
      <w:pPr>
        <w:pStyle w:val="PreformattedText"/>
        <w:bidi w:val="0"/>
        <w:spacing w:before="0" w:after="0"/>
        <w:jc w:val="left"/>
        <w:rPr/>
      </w:pPr>
      <w:r>
        <w:rPr/>
        <w:t>s$=Imenu$(menu [,item [,sub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enu, item, or subitem.  Menu is the menu number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1 to 31.  Item, the item number, can be 1-63, and su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tem number, can be 1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s a set of options that the user can select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a program.  A menu can contain zero or more i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menu with zero items is not very useful! - which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menu when it is selected; that is,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e right mouse button and moves the pointer ov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Each of those items can have zero or more subitems.  I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has subitems, then when the user places the pointer ov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the list of subitems appears to the right of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ing which menu item the user has selected (see the @{"=Ichoice " link C_I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, you can act appropriately; for example,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Quit" function, your program would close dow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of Imenu$ creates or removes a menu, item, or sub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any of menu, item, and sub you pass to Imenu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s initially created, it contains no items; a newly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ontains no subitems.  The menu's or item's string is set to 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$ is empty, the appropriate menu/item (along with all subitem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Imenu$ returns the current string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/item.  If it does not exist, an empty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an out-of-range value will cause an Illeg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rror; a value of 0 is equivalent to omitting the parame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 is included (and non-zero), all the parameter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included and non-zero.  So calling Imenu$(1,0,2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user to be able to use the menus you hav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the @{" Imenu On " link C_ImenuOnOff} instruction.  Once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you cannot make any changes without first deactiv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@{" Imenu Off " link C_ImenuOnOf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