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k format not understood (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couldn't understand the format of a data bank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s not of the appropriate type (for example, Bank To I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ank previously created with Igadget To Bank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as created with a newer version of the extension which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 defined (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access a bank that did not exist (for examp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gadget definitions from a bank with Bank To Iga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data (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dicates that a memory bank (e.g. for Bank To Igadge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rrupted.  Re-create the bank; if this does no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there may be a bug in the Intuition Extens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program which causes the error so I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_BankToIgad "Intuition Extension 1.2 Command: Bank To Iga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C_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C_AIscr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I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Igadge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gadgets for a window according to information stored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 with the @{" Igadget To Bank " link C_IgadToBank} command. 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to the empty string (""), and integer gadget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ll other gadgets retain their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C_IgadToBank "Intuition Extension 1.2 Command: Igadget To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C_IgetIcon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C_Igadge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DGET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adget To Ban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formation about the gadgets in the current window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.  The position and size of each gadget are recorded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sliders and toggle gadgets; however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integer gadgets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@{" Bank To Igadget " link C_BankToIg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