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node C_Iflood "Intuition Extension 1.0 Command: Ifl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>@next C_Ifont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@prev C_I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ood x,y,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flood fill starting at coordinates (x,y).  The mod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far the fill goes: if mode is non-zero, all pixe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lour as the pixel at (x,y) are filled with the foreground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mode is zero, the fill only goes as far as pixels with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 col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two different filling modes: (Assume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is 1, and the outline colour is 2.  The Iflood command was giv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*", which has a colour of 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=0</w:t>
        <w:tab/>
        <w:tab/>
        <w:tab/>
        <w:tab/>
        <w:tab/>
        <w:t>Mode&lt;&gt;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11111100000000</w:t>
        <w:tab/>
        <w:tab/>
        <w:tab/>
        <w:t>00000000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11144334411110000</w:t>
        <w:tab/>
        <w:tab/>
        <w:tab/>
        <w:t>00001111443344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444433333344441100</w:t>
        <w:tab/>
        <w:tab/>
        <w:tab/>
        <w:t>001144443333334444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</w:t>
        <w:tab/>
        <w:t>11443333*3333333334411</w:t>
        <w:tab/>
        <w:tab/>
        <w:tab/>
        <w:t>11443333*33333333344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444433333344441100</w:t>
        <w:tab/>
        <w:tab/>
        <w:tab/>
        <w:t>001144443333334444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11144334411110000</w:t>
        <w:tab/>
        <w:tab/>
        <w:tab/>
        <w:t>00001111443344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11111100000000</w:t>
        <w:tab/>
        <w:tab/>
        <w:tab/>
        <w:t>00000000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11111100000000</w:t>
        <w:tab/>
        <w:tab/>
        <w:tab/>
        <w:t>00000000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11144224411110000</w:t>
        <w:tab/>
        <w:tab/>
        <w:tab/>
        <w:t>00001111222222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444422222244441100</w:t>
        <w:tab/>
        <w:tab/>
        <w:tab/>
        <w:t>001122222222222222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</w:t>
        <w:tab/>
        <w:t>1144222222222222224411</w:t>
        <w:tab/>
        <w:tab/>
        <w:tab/>
        <w:t>112222222222222222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1444422222244441100</w:t>
        <w:tab/>
        <w:tab/>
        <w:tab/>
        <w:t>001122222222222222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111144224411110000</w:t>
        <w:tab/>
        <w:tab/>
        <w:tab/>
        <w:t>00001111222222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0000011111100000000</w:t>
        <w:tab/>
        <w:tab/>
        <w:tab/>
        <w:t>0000000011111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@{" Iink " link C_I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