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HYP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AMOS Professional System Equate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 to  the AMOS Pro System Equates!  This powerfull system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rectly access all Amiga Equates, in a symbolic manner.  AMOS Pr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have a clean, system friendly access to the ROM'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lect an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32 ,6,3]           How does it work?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90 ,6,3]      Which equates are included?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140,6,3]      How to add your own equates.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ADD,4,7]  RUN and add equates to current fil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CRE,4,7]  RUN and create a new equate file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QUT,4,7]                  Quit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       How does it work?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 Pro  offers  four new instructions to deal with the equates (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please refer to the AMOS Pro User Gu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Equ("The_Equ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Lvo("System_Function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uc(Address,"Position")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Struc$(Address,"Position")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ring testing time AMOS Pro encounters one of the above instruction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e following file into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AMOSPro_Tutorial:AMOSPro_System_Equ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OS  Pro  explores  it,  looking  for  the specified equate valu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is found, its value is poked directly into the AMOS source co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 there  until  you  change the line with the editor.  Nex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 the  program,  AMOS  Pro  will simply verify that the equat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nd skip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once the program has been tested, AMOS Pro will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Equate file (unless you change the source again)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nd  programs  which  contain  Equates  that someone else does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o.   Or  to  someone who doesn't even have the equates file!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 keeping,  it's  a  good  idea to place the =Equ("") instruc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 procedures, ensuring they won't be changed by mis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te  file remains in memory wherever possible.  As long as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 does  not  occur.   So if you have enough RAM it will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.   Floppy  disc  users  will  have to keep inserting the disc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 file  on  if they don't have enough RAM.  (If you're seriou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 you must have plenty of RAM and a hard disc).  Close 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 Editor  are  the  only instructions which will erase the Equ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 they  are enabled within your configuration file.) This ensures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is freed when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  Set  Equate Bank is no longer used.  We have realis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 method was much better.  It saves using a bank for storage. 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 Pro's  compatible,  it  is necessary to leave this comman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set.  But it has absolutely NO EFFE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1,4,3]             Back to Menu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  Which equates are included?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Amiga  system  has  a  LOT of equates.  Inserting all o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 file would have made it as big as 400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list of files included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: dos.library, exec.library, math(s).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on.library _LV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xec/exec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/do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s/dosexten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ibraries/locale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audio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bootblock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clipboard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gameport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parallel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printer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prtbase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prtgfx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scsidisk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serial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timer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vices/trackdisk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hardware/Custom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xx/error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xx/rexxio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xx/rxslib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exx/storage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you have total control over dos and exec, any devices, arex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hardware  chipset.   If  you  can't find the equates you ne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en read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1,4,3]             Back to Menu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 How to add your own equate.     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0,4,7]                                   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 are two methods to achieve this task and it depend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 you want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imple method - using a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ate  file  is  a plain ASCII file. Just load it into your favou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editor.   You  will see immediately that the structure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_Equate:$XXXXXXXX,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_Equate is the name of the equate to be defined.  Beware! 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.  A colon must lie right at the end of name (no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$XXXXXXXX is the value of this equate.  It can be hexadecimal,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binary (with a %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ype defines the type of the equ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Word, Bo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U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U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U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APTR, FPRT, CPR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No special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=Equ("") function returns any kind of equate, regardless of its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=Lvo("")  function also returns any kind of equates, but add an "_LVO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ame of the specified equate before looking for i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TRUC= only works with equates of type 0 to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TRUC$= only works with equates of typ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dd your new equ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o to the bottom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ype in your equate, no spaces and respecting the types (choose type 7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do not kn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Continue for every other equate you're ad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ave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Using Make_Equate.A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utomatically converts a listing produced by an assembl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file  which  AMOS Pro will understand.  Make_Equates was used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MOSPro_System_Equate" file on you master d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proc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should use Genam2 (or 3), in fact the assembler, Genim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You must create a source listing which includes all the files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b the equates from.  Here is the source used for the default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ake sure all macro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 M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My own includ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Dir  "Work:includes/i/"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Let's go with the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exec/exec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os/do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os/dosexten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libraries/locale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audio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bootblock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clipboard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gameport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parallel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printer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prtbase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prtgfx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scsidisk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serial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timer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devices/trackdisk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hardware/Custom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rexx/errors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rexx/rexxio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rexx/rxslib.i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clude "rexx/storage.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nder a CLI, you must assemble the source, with the "-p" opti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s the assembler to produce a 2 pass assembly listing.  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of the listing produced for the defaul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00.00000000                      * unit defi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3   =00000000                      UNIT_MICROHZ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4   =00000001                      UNIT_VBLANK     EQU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5   =00000002                      UNIT_ECLOCK     EQU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=00000003                      UNIT_WAITUNTIL  EQU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7   =00000004                      UNIT_WAITECLOCK EQU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 00.000000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9 00.00000000                      TIMERNAME    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00.00000000                                      DC.B    'timer.device'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1 00.00000000                                      DS.W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00.00000000                              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3 00.000000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00.00000000                       STRUCTURE TIMEV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=00000000+                     TIMEVAL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=00000000+                     SOFFSET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00.00000000                          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00.00000000                              ULONG   TV_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=00000000+                     TV_SECS     EQU     S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  =00000004+                     SOFFSET     SET     SOFFSE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5 00.00000000                          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00.00000000                              ULONG   TV_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=00000004+                     TV_MICRO            EQU     S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=00000008+                     SOFFSET     SET     SOFFSE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00.00000000                          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00.00000000                              LABEL   TV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  =00000008+                     TV_SIZE     EQU     S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7 00.00000000                          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8 00.000000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00.00000000                       STRUCTURE ECLOCKVAL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=00000000+                     ECLOCKVAL        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  =00000000+                     SOFFSET     SET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9 00.00000000                          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00.00000000                              ULONG   EV_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=00000000+                     EV_HI       EQU     S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=00000004+                     SOFFSET     SET     SOFFSE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00.00000000                          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00.00000000                              ULONG   EV_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=00000004+                     EV_LO       EQU     S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  =00000008+                     SOFFSET     SET     SOFFSET+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1 00.00000000                          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00.00000000                              LABEL   EV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  =00000008+                     EV_SIZE     EQU     S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2 00.00000000                                  EN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3 00.00000000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eed to tell you that this can can be enormous (the default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0k!).  I suggest you work on a hard-dri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Once the .LST file is created, you run Make_Equates.AMOS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xplore the .LST file, line by line, and take any labels ou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utomatically detects the type of the label from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the proper line for AMOS 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ecurity reasons the program works on a temporary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 Disc (you can set the path of the temporary file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).  When everything is finished you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the new fil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 Create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) Add labels to the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both cases, any label defined twice will not be added to the fil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end  of  the  process  the  number  of  new and duplicated lab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{[001,4,3]             Back to Menu              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